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5466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EFESA DO CONSUMIDOR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51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90/2012 – DEP. GILBERTO RIBEIR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ORNA OBRIGATÓRIA A RESERVA DE CINCO POR CENTO DE MESAS E CADEIRAS PARA IDOSOS, GESTANTES E PESSOAS COM NECESSIDADES ESPECIAIS NAS PRAÇAS DE ALIMENTAÇÃO DOS SHOPPINGS CENTERS E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S DIREITOS DA CRIANÇA, DO ADOLESCENTE E DO IDOSO, COMISSÃO DE DIREITOS HUMANOS E DA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DIREITOS HUMANOS E DA CIDADANIA COM PARECER FAVORÁVEL DA C.C.J., NA FORMA DA SUBEMEND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1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RECAPEAMENTO, SINALIZAÇÃO E CONSTRUÇÃO DE ACOSTAMENTO NA PR-495 E NA PR-239, NO TRECHO QUE LIGA OS MUNICÍPIOS DE SANTA HELENA E MARECHAL CÂNDIDO ROND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RECAPEAMENTO, SINALIZAÇÃO E CONSTRUÇÃO DE ACOSTAMENTO NA PR-495 E NA PR-317, NO TRECHO QUE LIGA OS MUNICÍPIOS DE SANTA HELENA 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S DEPUTADOS GILBERTO MARTIN E TERCÍLIO TURIN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ESCRITÓRIO DE FISCALIZAÇÃO DA ANVISA NO AEROPORTO JOSÉ RICHA,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, NO MUNICÍPIO DE LONDRINA, DE UMA SALA DE VACINAÇÃO QUE EMITA CARTEIRA DE SAÚDE PARA PESSOAS QUE VIAJAM PARA ÁREAS DE RISCO DE TRANSMISSÃO DE FEBRE AMARE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PARA ATENDIMENTO AO LAR SÃO ROQUE, N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TERMINAÇÃO DE ESTUDOS E A TOMADA DE PROVIDÊNCIAS PARA A CONSTRUÇÃO DE CONTORNO NA PR-317, NO TRECHO CENTRAL DO MUNICÍPIO DE OURO VERDE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EMENTAÇÃO DE SINALIZAÇÃO VIÁRIA, COM O FORNECIMENTO DE MATERIAL, NO MUNICÍPIO DE VERA CRUZ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E A TOMADA DE PROVIDÊNCIAS PARA A IMPLANTAÇÃO DE ACOSTAMENTO E MELHORIAS NA SINALIZAÇÃO DA PR-317, NO TRECHO ENTRE A PONTE DO RIO SANTA QUITÉRIA, NO MUNICÍPIO DE OURO VERDE DO OESTE, E 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HOLLEBEN MELL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SINALIZAÇÃO VIÁRIA E A INSTALAÇÃO DE SINALIZADORES DE VELOCIDADE E DE FAIXA DE INTEGRAÇÃO EM FRENTE AO CAMPUS TELÊMACO BORBA DO IFPR - INSTITUTO FEDER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HOLLEBEN MELL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PASSARELA, A INSTALAÇÃO DE SINALIZAÇÃO E MELHORIAS NAS RODOVIAS EM TORNO DO MUNICÍPIO DE SENGÉS E NAS RODOVIAS QUE CRUZAM O PERÍMETRO URB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O AUMENTO DE EFETIVO POLICIAL, BEM COMO DE UMA VIATURA PARA A POLÍCIA MILITAR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APARELHO DE AUTOCLAVE PARA O HOSPITAL E MATERNIDADE NOSSA SENHORA DA LUZ, NO MUNICÍPIO DE MEDIANEI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VAN OU SIMILAR PARA A ASSOCIAÇÃO GOIOERENSE DE DEFICIENTES FÍSICOS - AGODEF, COM SEDE NO MUNICÍPIO DE GOIOE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DELEGACIA FLUVIAL NO MUNICÍPIO DE POR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0T21:04:00Z</dcterms:modified>
  <cp:revision>1062</cp:revision>
  <dc:subject/>
  <dc:title>1º SESSÃO LEGISLATIVA DA 17ª LEGISLATURA</dc:title>
</cp:coreProperties>
</file>