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8061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AMENTE NA 1ª SEMANA DE OUTUBR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NACIONAL DO FEIJÃO PRETO - FENAFEP, REALIZADA ANUALMENTE NO MÊS DE AGOSTO, NO MUNICÍPIO DE PRUDENT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</w:t>
      </w:r>
      <w:r>
        <w:rPr>
          <w:rFonts w:cs="Arial" w:ascii="Arial" w:hAnsi="Arial"/>
          <w:bCs/>
          <w:i/>
          <w:sz w:val="32"/>
          <w:szCs w:val="32"/>
        </w:rPr>
        <w:t>ATÍLIO PALMONARI</w:t>
      </w:r>
      <w:r>
        <w:rPr>
          <w:rFonts w:cs="Arial" w:ascii="Arial" w:hAnsi="Arial"/>
          <w:bCs/>
          <w:sz w:val="32"/>
          <w:szCs w:val="32"/>
        </w:rPr>
        <w:t>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MENDA ADITIVA E Nº 2 SUBSTITUTIVO GERAL, AMBA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9/12, APOSTO AO PROJETO DE LEI Nº 932/11 DE </w:t>
      </w:r>
      <w:r>
        <w:rPr>
          <w:rFonts w:cs="Arial" w:ascii="Arial" w:hAnsi="Arial"/>
          <w:b/>
          <w:color w:val="000000"/>
          <w:sz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FINANCEIROS PARA OBRAS DE COBERTURA DO COLÉGIO ESTADUAL JOÃO SIONEC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IMPLANTAÇÃO DE POÇOS ARTESIANOS COM REDE DE ÁGUA NAS COMUNIDADES DE ESTRELA DO OESTE, VILA SÃO JOÃO E TIGRE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OM JESU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F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CENTRO REGIONAL DE REABILITAÇÃO DE DEPENDENTES QUÍMICOS PARA ATENDIMENTO AOS 42 MUNICÍPIOS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BRAS DE REFORMA NO COLÉGIO ESTADUAL BOA ESPERANÇA DO IGUAÇU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HOPIN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PRESIDENTE VARGAS DO MUNICÍPIO DE PINHAL DE SÃO BE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DUQUE DE CAXIAS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27T21:20:00Z</dcterms:modified>
  <cp:revision>382</cp:revision>
  <dc:subject/>
  <dc:title>1º SESSÃO LEGISLATIVA DA 17ª LEGISLATURA</dc:title>
</cp:coreProperties>
</file>