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5704803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471222894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5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</w:rPr>
      </w:pPr>
      <w:r>
        <w:rPr>
          <w:rFonts w:cs="Arial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</w:rPr>
      </w:pPr>
      <w:r>
        <w:rPr>
          <w:rFonts w:eastAsia="Arial Unicode MS" w:cs="Arial" w:ascii="Arial" w:hAnsi="Arial"/>
          <w:b/>
          <w:color w:val="000000"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iCs w:val="false"/>
          <w:color w:val="000000"/>
          <w:sz w:val="32"/>
        </w:rPr>
      </w:pPr>
      <w:r>
        <w:rPr>
          <w:rFonts w:cs="Arial" w:ascii="Arial" w:hAnsi="Arial"/>
          <w:b/>
          <w:i w:val="false"/>
          <w:iCs w:val="false"/>
          <w:color w:val="000000"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i w:val="false"/>
          <w:iCs w:val="false"/>
          <w:sz w:val="32"/>
        </w:rPr>
        <w:t>PARA O DIA 28 DE JUNH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32"/>
        </w:rPr>
      </w:pPr>
      <w:r>
        <w:rPr>
          <w:rFonts w:cs="Arial" w:ascii="Arial" w:hAnsi="Arial"/>
          <w:b/>
          <w:i/>
          <w:iCs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i w:val="false"/>
          <w:iCs w:val="false"/>
          <w:sz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32"/>
        </w:rPr>
      </w:pPr>
      <w:r>
        <w:rPr>
          <w:rFonts w:cs="Arial" w:ascii="Arial" w:hAnsi="Arial"/>
          <w:b/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41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MARCELO RANGEL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ESTADUAL O ASILO SÃO VICENTE DE PAULO, COM SEDE E FORO NO MUNICÍPIO DE CAST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APRECIAR NESTE TURNO EMENDA DA C.C.J. APROVADA EM SEGUNDA DISCUSSÃO.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2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227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LUIZ EDUARDO CHEID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32"/>
          <w:lang w:val="pt-BR"/>
        </w:rPr>
      </w:pPr>
      <w:r>
        <w:rPr>
          <w:rFonts w:cs="Arial" w:ascii="Arial" w:hAnsi="Arial"/>
          <w:szCs w:val="32"/>
          <w:lang w:val="pt-BR"/>
        </w:rPr>
        <w:t>ALTERA O ART. 1º DA LEI 16.965, DE 20 DE DEZEMBRO DE 2010. (UTILIDADE PÚBLICA – CENTRO DE CONVIVÊNCIA – CECAV), COM SEDE E FORO NO MUNICÍPIO DE ARAPONG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3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399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ALEXANDRE CURI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32"/>
          <w:lang w:val="pt-BR"/>
        </w:rPr>
      </w:pPr>
      <w:r>
        <w:rPr>
          <w:rFonts w:cs="Arial" w:ascii="Arial" w:hAnsi="Arial"/>
          <w:szCs w:val="32"/>
          <w:lang w:val="pt-BR"/>
        </w:rPr>
        <w:t>DECLARA DE UTILIDADE PÚBLICA ESTADUAL A ASSOCIAÇÃO DOS AGROPECUARISTAS ASSENTADOS NA FAZENDA BELA VISTA, COM SEDE NO MUNICÍPIO DE VENTANIA E FORO NO MUNICÍPIO DE TIBAGI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rPr>
          <w:i w:val="false"/>
          <w:i w:val="false"/>
          <w:iCs w:val="false"/>
          <w:sz w:val="32"/>
          <w:szCs w:val="32"/>
          <w:u w:val="single"/>
        </w:rPr>
      </w:pPr>
      <w:r>
        <w:rPr>
          <w:i w:val="false"/>
          <w:iCs w:val="false"/>
          <w:sz w:val="32"/>
          <w:szCs w:val="32"/>
          <w:u w:val="single"/>
        </w:rPr>
        <w:t>ITEM 04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436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AUGUSTINHO ZUCCHI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32"/>
          <w:lang w:val="pt-BR"/>
        </w:rPr>
      </w:pPr>
      <w:r>
        <w:rPr>
          <w:rFonts w:cs="Arial" w:ascii="Arial" w:hAnsi="Arial"/>
          <w:szCs w:val="32"/>
          <w:lang w:val="pt-BR"/>
        </w:rPr>
        <w:t>DECLARA DE UTILIDADE PÚBLICA A REMANSO DA PEDREIRA - REMAP, COM SEDE E FORO NO MUNICÍPIO DE PATO BRANC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5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469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PROCURADORIA GERAL DE JUSTIÇA – OFÍCIO Nº 929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32"/>
          <w:lang w:val="pt-BR"/>
        </w:rPr>
      </w:pPr>
      <w:r>
        <w:rPr>
          <w:rFonts w:cs="Arial" w:ascii="Arial" w:hAnsi="Arial"/>
          <w:szCs w:val="32"/>
          <w:lang w:val="pt-BR"/>
        </w:rPr>
        <w:t>DISPÕE SOBRE A RECOMPOSIÇÃO ANUAL DOS VENCIMENTOS DOS SERVIDORES, ATIVOS E INATIVOS, DO QUADRO DE PESSOAL E DO QUADRO DE OFICIAIS DA PROMOTORIA DO MINISTÉRIO PÚBLIC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EMENDA SUBSTITUTIVA GERAL DA PROCURADORIA GERAL DE JUSTIÇA, COM PARECER FAVORÁVEL DA C.C.J. 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Heading2"/>
        <w:rPr>
          <w:i w:val="false"/>
          <w:i w:val="false"/>
          <w:iCs w:val="false"/>
          <w:color w:val="000000"/>
          <w:sz w:val="32"/>
          <w:szCs w:val="32"/>
          <w:u w:val="single"/>
        </w:rPr>
      </w:pPr>
      <w:r>
        <w:rPr>
          <w:i w:val="false"/>
          <w:iCs w:val="false"/>
          <w:color w:val="000000"/>
          <w:sz w:val="32"/>
          <w:szCs w:val="32"/>
          <w:u w:val="single"/>
        </w:rPr>
        <w:t>ITEM 0</w:t>
      </w:r>
      <w:r>
        <w:rPr>
          <w:i w:val="false"/>
          <w:iCs w:val="false"/>
          <w:sz w:val="32"/>
          <w:szCs w:val="32"/>
          <w:u w:val="single"/>
        </w:rPr>
        <w:t>6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30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DEPUTADA CANTORA MARA LIM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DA IGREJA EVANGÉLICA ASSEMBLÉIA DE DEUS DO ESTADO DO PARANÁ, A SER COMEMORADO ANUALMENTE, NO DIA 21 DE ABRI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AÕ DE TURISM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rPr>
          <w:i w:val="false"/>
          <w:i w:val="false"/>
          <w:iCs w:val="false"/>
          <w:color w:val="000000"/>
          <w:sz w:val="32"/>
          <w:szCs w:val="32"/>
          <w:u w:val="single"/>
        </w:rPr>
      </w:pPr>
      <w:r>
        <w:rPr>
          <w:i w:val="false"/>
          <w:iCs w:val="false"/>
          <w:color w:val="000000"/>
          <w:sz w:val="32"/>
          <w:szCs w:val="32"/>
          <w:u w:val="single"/>
        </w:rPr>
        <w:t>ITEM 0</w:t>
      </w:r>
      <w:r>
        <w:rPr>
          <w:i w:val="false"/>
          <w:iCs w:val="false"/>
          <w:sz w:val="32"/>
          <w:szCs w:val="32"/>
          <w:u w:val="single"/>
        </w:rPr>
        <w:t>7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321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09/11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Cs/>
          <w:sz w:val="32"/>
          <w:szCs w:val="32"/>
        </w:rPr>
        <w:t>FICAM ESTABELECIDAS, EM CUMPRIMENTO AO DISPOSTO NO ART. 133, § 3º DA CONSTITUIÇÃO DO ESTADO DO PARANÁ E NA LEI COMPLEMENTAR Nº 101, DE 04 DE MAIO DE 2000, AS DIRETRIZES ORÇAMENTÁRIAS DO ESTADO PARA O EXERCÍCIO DE 2012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OMISSÃO DE ORÇAMENT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rPr>
          <w:i w:val="false"/>
          <w:i w:val="false"/>
          <w:iCs w:val="false"/>
          <w:sz w:val="32"/>
          <w:szCs w:val="32"/>
          <w:u w:val="single"/>
        </w:rPr>
      </w:pPr>
      <w:r>
        <w:rPr>
          <w:i w:val="false"/>
          <w:iCs w:val="false"/>
          <w:sz w:val="32"/>
          <w:szCs w:val="32"/>
          <w:u w:val="single"/>
        </w:rPr>
        <w:t>ITEM 08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41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DEPUTADA CANTORA MARA LIM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PRÊMIO PASTOR JOSÉ PIMENTEL DE CARVALHO, CONCEDIDO ANUALMENTE ÀS PERSONALIDADES ECLESIÁSTICAS, CONFORME ESPECIF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rPr>
          <w:i w:val="false"/>
          <w:i w:val="false"/>
          <w:iCs w:val="false"/>
          <w:sz w:val="32"/>
          <w:szCs w:val="32"/>
          <w:u w:val="single"/>
        </w:rPr>
      </w:pPr>
      <w:r>
        <w:rPr>
          <w:i w:val="false"/>
          <w:iCs w:val="false"/>
          <w:sz w:val="32"/>
          <w:szCs w:val="32"/>
          <w:u w:val="single"/>
        </w:rPr>
        <w:t>ITEM 09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44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DUÍLIO GENARI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ESPORTIVA, SOCIAL E CULTURAL, CAPOEIRA ARTE E LUTA BRASILEIRA, COM SEDE E FORO NO MUNICIÍPIO DE TOLE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rPr>
          <w:i w:val="false"/>
          <w:i w:val="false"/>
          <w:iCs w:val="false"/>
          <w:sz w:val="32"/>
          <w:szCs w:val="32"/>
          <w:u w:val="single"/>
        </w:rPr>
      </w:pPr>
      <w:r>
        <w:rPr>
          <w:i w:val="false"/>
          <w:iCs w:val="false"/>
          <w:sz w:val="32"/>
          <w:szCs w:val="32"/>
          <w:u w:val="single"/>
        </w:rPr>
        <w:t>ITEM 10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445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DEPUTADA MARLA TURECK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VILAS BOAS, COM SEDE E FORO NO MUNICIÍPIO DE CAMPO MOUR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Heading2"/>
        <w:rPr>
          <w:i w:val="false"/>
          <w:i w:val="false"/>
          <w:iCs w:val="false"/>
          <w:sz w:val="32"/>
          <w:szCs w:val="32"/>
          <w:u w:val="single"/>
        </w:rPr>
      </w:pPr>
      <w:r>
        <w:rPr>
          <w:i w:val="false"/>
          <w:iCs w:val="false"/>
          <w:sz w:val="32"/>
          <w:szCs w:val="32"/>
          <w:u w:val="single"/>
        </w:rPr>
        <w:t>ITEM 11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44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NEY LEPREVOST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SOCIEDADE CRESCER, COM SEDE E FORO NO MUNICIÍPIO DE COLOMB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Heading2"/>
        <w:rPr>
          <w:i w:val="false"/>
          <w:i w:val="false"/>
          <w:iCs w:val="false"/>
          <w:sz w:val="32"/>
          <w:szCs w:val="32"/>
          <w:u w:val="single"/>
        </w:rPr>
      </w:pPr>
      <w:r>
        <w:rPr>
          <w:i w:val="false"/>
          <w:iCs w:val="false"/>
          <w:sz w:val="32"/>
          <w:szCs w:val="32"/>
          <w:u w:val="single"/>
        </w:rPr>
        <w:t>ITEM 12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RESOLUÇÃO Nº 01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COMISSÃO EXECUTIV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AUXÍLIO-CRECHE AOS SERVIDORES DA ASSEMBLEIA LEGISLATIVA DO ESTADO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6"/>
          <w:szCs w:val="36"/>
          <w:lang w:val="es-ES_tradnl"/>
        </w:rPr>
      </w:pPr>
      <w:r>
        <w:rPr>
          <w:rFonts w:cs="Arial" w:ascii="Arial" w:hAnsi="Arial"/>
          <w:b/>
          <w:color w:val="000000"/>
          <w:sz w:val="36"/>
          <w:szCs w:val="36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28/06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UM CENTRO DE MÚLTIPLO USO PARA ATENDER AS COMUNIDADES DO JARDIM PAULISTA E FLOR DO CAMPO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BARRACÃO INDUSTRIAL PARA ATENDER A COMUNIDADE JARDIM PAULISTA E FLOR DO CAMPO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ANALIZAÇÃO DE ÁGUAS FLUVIAIS DO JARDIM PAULISTA E FLOR DO CAMPO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LIBERAÇÃO DE RECURSOS PARA CRIAÇÃO DO PARQUE FLORESTAL ECOLÓGICO DO JARDIM PAULISTA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URGENTE DE 50 UNIDADES HABITACIONAIS NO MUNICÍPIO DE ALTO PARAÍS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TENÇÃO ESPECIAL E ATENDIMENTO AO FORNECIMENTO DE UM VEÍCULO PARA SECRETARIA DE SAÚDE DO MUNICÍPIO DE ALTO PARAÍS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REFORMA E AMPLIAÇÃO DA ESCOLA MUNICIPAL MARIA DO CARMO PEREIRA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OAÇÃO DE UMA NOVA AMBULÂNCIA PARA O MUNICÍPIO DE QUATRO PONTES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ARANHOS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CASAS POPULARES DO PROGRAMA PARANÁ MORADIA PARA O MUNICÍPIO DE CASCAVEL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UM NOVO PRÉDIO PARA A 47ª DELEGACIA REGIONAL DA POLÍCIA CIVIL DA COMARCA DE MARECHAL CÂNDIDO RONDON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1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STALAÇÃO DE ILUMINAÇÃO, VESTIÁRIO COM BANHEIROS, ALAMBRADO E AMPLIAÇÃO DO CAMPO DE FUTEBOL SUÍÇO NO BAIRRO JARDIM CIDADE NOVA, NO MUNICÍPIO DE CAMPO MOURÃ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A MANUTENÇÃO DA ESCOLINHA DE FUTEBOL DO JARDIM CIDADE NOVA, NO MUNICÍPIO DE CAMPO MOURÃO.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OLICITA A AMPLIAÇÃO DA ESCOLA MUNICIPAL CIDADE NOVA,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1334 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OLICITA A INSTALAÇÃO DE ILUMINAÇÃO E VESTIÁRIO COM BANHEIROS NA QUADRA ESPORTIVA DA ESCOLA MUNICÍPAL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/1335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OLICITA RECURSOS PARA CONSTRUÇÃO DE UMA CANCHA DE BOCHA NO JARDIM CIDADE NOVA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OLICITA A CONSTRUÇÃO DE BARRACÃO INDUSTRIAL PARA ATENDER A COMUNIDADE JARDIM CIDADE NOVA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OLICITA A CONSTRUÇÃO DE UM CENTRO DE MÚLTIPLO USO PARA ATENDER AS COMUNIDADES DO JARDIM CIDADE NOVA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QUATRO BARRAS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TAMBOAR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NOVA TEBAS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1341 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PEABIRU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PINH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PIRAQUAR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RIO BRANC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NOVA ALIANÇA DO IVAÍ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MAUÁ DA SERR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LUIZIAN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LEÓPOLIS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4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JURAN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JANI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JABOTI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GUAIRAÇ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FLÓRI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CAMPINA GRANDE DO SUL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CERRO AZUL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CAMPINA DA LAGO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CESSÃO DE UMA VIATURA DA POLÍCIA MILITAR E UMA VIATURA DA POLÍCIA CIVIL, PARA O MUNICÍPIO DE BOCAIUVA DO SUL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RECUPERAÇÃO DA RODOVIA ESTADUAL WALDOMIRO BARBIERI NO MUNICÍPIO DE AMPÊRE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5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DOAÇÃO DE UMA NOVA AMBULÂNCIA PARA O MUNICÍPIO DE SERRANÓPOLIS DO IGUAÇU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6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MIR BIE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PROPÕE A DOAÇÃO DE UMA AMBULÂNCIA PARA O MUNICÍPIO DE MERCEDE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tabs>
          <w:tab w:val="clear" w:pos="708"/>
          <w:tab w:val="left" w:pos="1960" w:leader="none"/>
        </w:tabs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FLÓRIDA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GUAIRAÇÁ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JABOTI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JANIÓPOLIS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QUE SEJA VIABILIZADA UMA AMBULÂNCIA PARA ATENDER A COMUNIDADE DO MUNICÍPIO DE JURANDA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LEÓPOLI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LUZIAN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MAUÁ DA SER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</w:rPr>
        <w:t>SUGERE QUE SEJA VIABILIZADA UMA AMBULÂNCIA PARA ATENDER A COMUNIDADE DO MUNICÍPIO DE NOVA ALIANÇA DO IVAÍ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QUE SEJA VIABILIZADA UMA AMBULÂNCIA PARA ATENDER A COMUNIDADE DO MUNICÍPIO DE NOVA TEBA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QUE SEJA VIABILIZADA UMA AMBULÂNCIA PARA ATENDER A COMUNIDADE DO MUNICÍPIO DE PEABIRU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Cs/>
          <w:sz w:val="32"/>
          <w:szCs w:val="32"/>
        </w:rPr>
        <w:t>DE PINHÃO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>PIRAQUA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Heading3"/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QUE SEJA VIABILIZADA UMA AMBULÂNCIA PARA ATENDER A COMUNIDADE DO MUNICÍPIO DE QUATRO BARRAS.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QUE SEJA VIABILIZADA UMA AMBULÂNCIA PARA ATENDER A COMUNIDADE DO MUNICÍPIO DE RIO BRANCO.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SEJA VIABILIZADA UMA AMBULÂNCIA PARA ATENDER A COMUNIDADE DO MUNICÍPIO DE TAMBOARA.</w:t>
      </w:r>
    </w:p>
    <w:p>
      <w:pPr>
        <w:pStyle w:val="Corpodetexto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TENÇÃO ESPECIAL ÀS NECESSIDADES DA ESCOLA DE EDUCAÇÃO ESPECIAL ARCO- ÍRIS - APAE DE TERRA BOA.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A DOAÇÃO DE UM NOTEBOOK E IMPRESSORA PARA ATENDER AS NECESSIDADES DA ASSOCIAÇÃO DOS ARTESÃOS DE NOVA CANTU – CANTUART.</w:t>
      </w:r>
    </w:p>
    <w:p>
      <w:pPr>
        <w:pStyle w:val="Corpodetexto3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LIBERAÇÃO DE RECURSOS PARA ATENDER AS NECESSIDADES DE RECAPE NAS RUAS E AVENIDAS DO MUNICÍPIO DE RONDON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Corpodetexto3"/>
        <w:rPr>
          <w:szCs w:val="32"/>
        </w:rPr>
      </w:pPr>
      <w:r>
        <w:rPr>
          <w:szCs w:val="32"/>
        </w:rPr>
      </w:r>
    </w:p>
    <w:p>
      <w:pPr>
        <w:pStyle w:val="Heading3"/>
        <w:ind w:left="0" w:hanging="0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ITEM Nº 20</w:t>
      </w:r>
    </w:p>
    <w:p>
      <w:pPr>
        <w:pStyle w:val="Heading7"/>
        <w:ind w:right="180" w:hanging="0"/>
        <w:rPr>
          <w:sz w:val="32"/>
          <w:u w:val="none"/>
        </w:rPr>
      </w:pPr>
      <w:r>
        <w:rPr>
          <w:sz w:val="32"/>
          <w:u w:val="none"/>
        </w:rPr>
        <w:t>INDICAÇÃO Nº 1300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CONSTRUÇÃO DE BARRACÃO INDUSTRIAL NO MUNICÍPIO DE RONDON.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 xml:space="preserve">SUGERE A COMPRA DE UM COMPUTADOR PARA USO DO PROCON NO MUNICÍPIO DE UBIRATÃ. 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QUE DISPONIBILIZE MOTOCICLETAS PARA SEREM UTILIZADAS PELA ROTAM - RONDAS TÁTICAS METROPOLITANAS DO 11º BATALHÃO DA POLÍCIA MILITAR, D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A DOAÇÃO DE CINCO KITS DE INSEMINAÇÃO ARTIFICIAL PARA MELHORAMENTO GENÉTICO NO REBANHO BOVINO DO MUNICÍPIO DE PEABIRU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ADEQUAÇÃO DA ESTRADA RURAL DIVISORA DOS MUNICÍPIOS DE PEABERU E ENGENHEIRO BELTRÃO COM EXTENSÃO DE 3,2 KM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MELHORIA NO COLÉGIO ESTADUAL CASTELO BRANCO NO MUNICÍPIO DE FÊNIX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MELHORIAS NO COLÉGIO ESTADUAL SANTO INÁCIO DE LOYOLA NO MUNICÍPIO DE FÊNIX.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MELHORIAS NO COLÉGIO ESTADUAL NO MUNICÍPIO DE CORUMBATAÍ DO SUL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8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UGERE MELHORIAS NO COLÉGIO ESTADUAL NOVO HORIZONTE NO MUNICÍPIO DE CAMPO MOURÃO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9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SUGERE MELHORIAS NO COLÉGIO ESTADUAL IVONE SOARES CASTANHARO NO MUNICÍPIO DE CAMPO MOURÃO,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MELHORAIS NO COLÉGIO ESTADUAL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Heading7"/>
        <w:ind w:right="180" w:hanging="0"/>
        <w:rPr>
          <w:bCs/>
          <w:iCs/>
          <w:sz w:val="32"/>
          <w:u w:val="none"/>
        </w:rPr>
      </w:pPr>
      <w:r>
        <w:rPr>
          <w:bCs/>
          <w:iCs/>
          <w:sz w:val="32"/>
          <w:u w:val="none"/>
        </w:rPr>
        <w:t>INDICAÇÃO Nº 1311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MELHORIAS NA ESCOLA ESTADUAL OURILÂNDIA, NO DISTRITO DE OURILÂNDIA, NO MUNICÍPIO DE BARBOSA FERRAZ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2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TRANSFORMAÇÃO DA ROTAM NO MUNICÍPIO DE MARINGÁ EM TROPA DE CHOQUE, INSTALANDO-SE O BATALHÃO DE CHOQUE NO MUNICÍPI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3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rPr>
          <w:rFonts w:ascii="Arial" w:hAnsi="Arial" w:cs="Arial"/>
          <w:b w:val="false"/>
          <w:b w:val="false"/>
          <w:bCs/>
          <w:szCs w:val="32"/>
        </w:rPr>
      </w:pPr>
      <w:r>
        <w:rPr>
          <w:rFonts w:cs="Arial" w:ascii="Arial" w:hAnsi="Arial"/>
          <w:b w:val="false"/>
          <w:bCs/>
          <w:szCs w:val="32"/>
        </w:rPr>
        <w:t>SUGERE A INSTALAÇÃO DE UMA ACADEMIA DA TERCEIRA IDADE, NA CIDADE DE MANDAGUARI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4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 xml:space="preserve">SUGERE REVESTIMENTO POLIÉDRICO DE TRECHOS DE APROXIMADAMENTE 08 km, LIGANDO OS MUNICÍPIOS DE JABOTI AO MUNICÍPIO DE CONSELHEIRO MAIRINCK. 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5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MPLANTAÇÃO DE REDE DE ESGOTO E ESTAÇÃO DE TRATAMENTO, NO MUNICÍPIO DE SÃO SEBASTIÃO DA MOREIR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6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20 CASAS POPULARES NO DISTRITO DE SÃO JUDAS TADEU, NO MUNICÍPIO DE SANTO ANTONIO DO PARAÍS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TÉRMINO DO ASFALTO DA AVENIDA JOÃO FERREIRA NEVES, NO MUNICÍPIO DE CAMPINA DO SIMÃO.</w:t>
      </w:r>
    </w:p>
    <w:p>
      <w:pPr>
        <w:pStyle w:val="Normal"/>
        <w:ind w:right="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URSOS PARA A MANUTENÇÃO DE ESCOLINHA DE FUTEBOL ADAL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URSOS PARA A CONSTRUÇÃO DE UMA CANCHA DE MALHA NO JARDIM PAULISTA, NO MUNICÍPIO DE CAMPO MOURÃO.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20/11</w:t>
      </w:r>
    </w:p>
    <w:p>
      <w:pPr>
        <w:pStyle w:val="Normal"/>
        <w:tabs>
          <w:tab w:val="clear" w:pos="708"/>
          <w:tab w:val="left" w:pos="1960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"/>
        <w:tabs>
          <w:tab w:val="clear" w:pos="708"/>
          <w:tab w:val="left" w:pos="1960" w:leader="none"/>
        </w:tabs>
        <w:jc w:val="both"/>
        <w:rPr/>
      </w:pPr>
      <w:r>
        <w:rPr>
          <w:rFonts w:cs="Arial" w:ascii="Arial" w:hAnsi="Arial"/>
          <w:sz w:val="32"/>
          <w:szCs w:val="32"/>
        </w:rPr>
        <w:t>SUGERE A CONSTRUÇÃO DE VESTIÁRIOS COM BANHEIROS E ILUMINAÇÃO DA QUADRA ESPORTIVA DA ESCOLA MUNICIPAL MARIA DO CARMO PEREIRA, NO MUNICÍPIO DE CAMPO MOURÃO</w:t>
      </w:r>
      <w:r>
        <w:rPr>
          <w:rFonts w:cs="Arial" w:ascii="Arial" w:hAnsi="Arial"/>
          <w:b/>
          <w:bCs/>
          <w:sz w:val="32"/>
          <w:szCs w:val="32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er</cp:lastModifiedBy>
  <cp:lastPrinted>2011-06-07T17:15:00Z</cp:lastPrinted>
  <dcterms:modified xsi:type="dcterms:W3CDTF">2011-06-28T13:10:00Z</dcterms:modified>
  <cp:revision>20</cp:revision>
  <dc:subject/>
  <dc:title>1º SESSÃO LEGISLATIVA DA 17ª LEGISLATURA</dc:title>
</cp:coreProperties>
</file>