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942912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3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S ARTIGOS 233 E 234 DA LEI Nº 14.277, DE 30 DE DEZEMBRO DE 2003 - CÓDIGO DE ORGANIZAÇÃO E DIVISÃO JUDICIÁRI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ARAUCÁRIA, A SER COMEMORADO ANUALMENTE EM 7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ERE NO CALENDÁRIO OFICIAL DE EVENTOS DO ESTADO DO PARANÁ, O DIA DE LUTA DA POPULAÇÃO EM SITUAÇÃO DE RUA A SER CELEBRADO DIA 19 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R. ABEL DOMINGUES SOUZ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05T12:41:00Z</dcterms:modified>
  <cp:revision>1452</cp:revision>
  <dc:subject/>
  <dc:title>1º SESSÃO LEGISLATIVA DA 17ª LEGISLATURA</dc:title>
</cp:coreProperties>
</file>