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43815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774559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JUNH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STITUI A FERROVIA DA INTEGRAÇÃO DO SUL - FERROSUL S/A, COM O PROPÓSITO DE, SOB CONTROLE PÚBLICO, PLANEJAR, CONSTRUIR E OPERAR FERROVIAS E SISTEMAS LOGÍSTICOS NO MATO GROSSO DO SUL, PARANÁ, SANTA CATARINA E RIO GRANDE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 NA FORMA DA SUBEMEND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3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A DEPUTADA ROSANE FERREIR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VEDA O LICENCIAMENTO OU SUA REVALIDAÇÃO PARA A COMERCIALIZAÇÃO DE MEDICAMENTOS MANIPULADOS POR FARMÁCIAS E ERVANÁRIAS, SEM A RESPECTIVA BULA, NOS TERMOS QU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5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SOBRE A COLOCAÇÃO DE AVISOS NOS HOSPITAIS INFORMANDO O DIREITO DO PAI, MÃE OU RESPONSÁVEL DE PERMANECER COM A CRIANÇA EM CASO DE INTERNAÇÃO HOSPITALAR, CONFORME DELIMITA DE FORMA CLARA O ESTATUTO DA CRIANÇA E DO ADOLESCENTE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1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MORADORES DA CAPELA SANTA LUZIA E ESTRADA DE VILA RICA, COM SEDE E FORO NO MUNICÍPIO DE ICARAIM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LIGA DE FUTEBOL DE GOIOERÊ (L.F.G.), COM SEDE E FORO NO MUNICÍPIO DE GOIOERÊ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OS DOADORES DE SANGUE DE PALOTINA (ADOSP)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ª DISCUSSÃO DO PROJETO DE LEI Nº236/10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ASTOR PRACZYK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“COMUNIDADE TERAPÊUTICA MANNAIN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8T11:53:00Z</dcterms:modified>
  <cp:revision>36</cp:revision>
  <dc:subject/>
  <dc:title/>
</cp:coreProperties>
</file>