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80771168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85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6 DE SETEMBR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1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ACCORS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FUKUOKA DO SUL DO PARANÁ, COM SEDE E FORO NO MUNICÍPIO DE CURITIB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6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81/20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SÃO JORGE DO IVAÍ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203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S DEPUTADOS ALEXANDRE CURI, GILBERTO RIBEIRO E TADEU VENER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ALTERA O ARTIGO 6º DA LEI Nº 8.246/1986 QUE AUTORIZA O PODER EXECUTIVO A CONCEDER PENSÃO AOS PORTADORES DE HANSENÍASE DEFINITIVAMENTE INCAPACITADOS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SAÚDE PÚBLICA E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04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ENIO VERR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PRÓ OBRAS SOCIAIS DO SANTUÁRIO ESTADUAL NOSSA SENHORA DO ROCIO, COM SEDE E FORO NO MUNICÍPIO DE PARANAGUÁ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4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WILSON QUINTEIR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O TÍTULO DE CIDADÃO HONORÁRIO DO ESTADO DO PARANÁ AO PASTOR NILTON TULLER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43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REU MOURA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DENOMINA "MIGUEL ILKIU" O CONTORNO QUE LIGA A PR-281 À PR-526, NO MUNICÍPIO DE SÃO JOÃO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97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FRANCISCO BÜHRER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E PAIS E AMIGOS DOS EXCEPCIONAIS DE PIÊN, COM SEDE NO MUNICÍPIO DE PIÊN E FORO NO MUNICÍPIO DE RIO NEGRO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COMPLEMENTAR Nº10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FERNANDO SCANAVACA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REDAÇÃO DO ART. 1º DA LEI COMPLEMENTAR Nº 149/2012 INSERINDO O MUNICÍPIO DE TUNEIRAS DO OESTE ENTRE OS QUE INTEGRAM A REGIÃO METROPOLITANA DE UMUARAMA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ASSUNTOS METROPOLITANOS E COMISSÃO DE FISCALIZAÇÃO E ASSUNTOS MUNICIPAI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30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7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SISTEMA METEOROLÓGICO DO PARANÁ - SIMEPAR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 E COMISSÃO DE CIÊNCIA E TECNOLOG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57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OUGLAS FABRÍC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LAR DOM BOSCO - COMUNIDADE TERAPÊUTICA, COM SEDE E FORO NO MUNICÍPIO DE CAMPO MOURÃO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70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LSON JUSTUS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FUNDAÇÃO DE APOIO AO DESENVOLVIMENTO DA FACULDADE ESTADUAL DE FILOSOFIA, CIÊNCIAS E LETRAS DE PARANAGUÁ E DA UNIVERSIDADE ESTADUAL DO PARANÁ, COM SEDE E FORO NO MUNICÍPIO DE PARANAGUÁ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8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BRASILEIRA DE EDUCAÇÃO MUSICAL, COM SEDE E FORO NO MUNICÍPIO DE LONDRINA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eastAsia="Arial" w:cs="Arial" w:ascii="Arial" w:hAnsi="Arial"/>
          <w:b/>
          <w:color w:val="000000"/>
          <w:sz w:val="32"/>
          <w:lang w:val="es-ES_tradnl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lang w:val="es-ES_tradnl"/>
        </w:rPr>
      </w:pPr>
      <w:r>
        <w:rPr>
          <w:rFonts w:cs="Arial" w:ascii="Arial" w:hAnsi="Arial"/>
          <w:b/>
          <w:color w:val="000000"/>
          <w:sz w:val="12"/>
          <w:szCs w:val="1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6/09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23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NCLUSÃO DO MUNICÍPIO DE SÃO PEDRO DO IVAÍ NO PROJETO CAMINHOS DO DESENVOLVIMEN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24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LUCIANA RAFAGNI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OAÇÃO DE UM VEÍCULO PARA A PASTORAL DA CRIANÇA DO MUNICÍPIO DE FRANCISCO BELTR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25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UM EDIFÍCIO PARA ABRIGAR UNIDADE ESTADUAL DE ENSINO NO MUNICÍPIO DE JAPIRA.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sectPr>
      <w:type w:val="nextPage"/>
      <w:pgSz w:w="12240" w:h="15840"/>
      <w:pgMar w:left="1418" w:right="902" w:gutter="0" w:header="0" w:top="12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9-05T13:51:00Z</cp:lastPrinted>
  <dcterms:modified xsi:type="dcterms:W3CDTF">2013-09-12T14:42:00Z</dcterms:modified>
  <cp:revision>1097</cp:revision>
  <dc:subject/>
  <dc:title>1º SESSÃO LEGISLATIVA DA 17ª LEGISLATURA</dc:title>
</cp:coreProperties>
</file>