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541186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3ª DISCUSSÃO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E SUBEMENDA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5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º DA LEI ESTADUAL Nº 12.317, DE 1998 QUE INSTITUIU CONSELHO PENITENCIÁRIO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3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INCISO VII DO ARTIGO 3º DA LEI ESTADUAL Nº 12.216/98, QUE CRIOU O FUNDO DE REEQUIPAMENTO DO PODER JUDICIÁRIO - FUNREJ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6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A CONCESSÃO DE GARANTIAS DAS OBRIGAÇÕES PECUNIÁRIAS CONTRAÍDAS NO ÂMBITO DO PROGRAMA DE PARCERIAS PÚBLICO-PRIVADAS DO PARANÁ - PARANÁ PARCERIAS, CRIADO PELA LEI ESTADUAL Nº 17.046, DE 11 DE JANEIR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0"/>
          <w:szCs w:val="31"/>
        </w:rPr>
      </w:pPr>
      <w:r>
        <w:rPr>
          <w:rFonts w:cs="Arial" w:ascii="Arial" w:hAnsi="Arial"/>
          <w:b/>
          <w:bCs/>
          <w:color w:val="000000"/>
          <w:sz w:val="20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6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QUE A AMBIENTAL PARANÁ FLORESTAS S.A. FICA TRANSFORMADA EM AUTARQUIA SOB A DENOMINAÇÃO DE INSTITUTO DE FLORESTAS DO PARANÁ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OMISSÃO DE MEIO AMBIENTE EM COMISSÃO GERAL DE PLEN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EMENDA DO PODER EXECUTIVO COM PARECER FAVORÁVEL NA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6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UTORIZA O ESTADO DO PARANÁ A ATUAR DE FORMA A REDUZIR O PASSIVO DO BADEP - BANCO DE DESENVOLVIMENTO DO PARANÁ S.A. - EM LIQUID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PARECERES FAVORÁVEIS DA C.C.J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PARECERES FAVORÁVEIS DA COMISSÃO DE FINANÇAS E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9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LARANJ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11.741, DE 1997, QUE INSTITUI A AGÊNCIA DE FOMENTO DO PARANÁ S.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O IMÓVEL QUE ESPECIFICA AO MUNICÍPIO DE FAXIN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PANE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ERTE AO PATRIMÔNIO ESTADUAL A FRAÇÃO IDEAL DE IMÓVEL SITUADO NESTA CAPIT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UNIVERSIDADE ESTADUAL DO NOR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GÊNCIA DE DEFESA AGROPECUÁRIA DO PARANÁ - ADAP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INSTITUTO PARANAENSE DE ASSISTÊNCIA TÉCNICA E EXTENSÃO RURAL - EMATER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IRAQU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DEPARTAMENTO DE TRÂNSITO DO PARANÁ - DETRA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P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PIRAÍ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2-17T02:13:00Z</dcterms:modified>
  <cp:revision>186</cp:revision>
  <dc:subject/>
  <dc:title>1º SESSÃO LEGISLATIVA DA 17ª LEGISLATURA</dc:title>
</cp:coreProperties>
</file>