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908600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02852578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04 DE MAI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QUART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“SOCIEDADE ESPORTIVA MATHILUTA DE SERTANEJA”, COM SEDE E FORO NO MUNICÍPIO DE SERTANEJA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ASSOCIAÇÃO REGIONAL DE COOPERAÇÃO AGRÍCOLA, COM SEDE E FORO NO MUNICÍPIO DE GUARAPUAVA.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7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1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UTORIZA O PODER EXECUTIVO POR INTERMÉDIO DA COMPANHIA PARANAENSE DE ENERGIA – COPEL, A PROMOVER A EXTINÇÃO DA EMPRESA DE ECONOMIA MISTA GRALHA AZUL TRANSMISSORA DE ENERGIA S/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8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3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VERSA SOBRE A OBRIGATORIEDADE DA APRESENTAÇÃO DE CERTIDÃO NEGATIVA DE DÉBITO INSCRITO EM DIVIDA ATIVA JUNTO A FAZENDA PÚBLICA ESTADUAL NOS CASOS EM QUE DISPÕE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4/05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  <w:u w:val="single"/>
        </w:rPr>
      </w:pPr>
      <w:r>
        <w:rPr>
          <w:rFonts w:cs="Arial" w:ascii="Arial" w:hAnsi="Arial"/>
          <w:b/>
          <w:color w:val="000000"/>
          <w:sz w:val="36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A SAÚDE O REPASSE DE EQUIPAMENTOS PARA ATENDER AS NECESSIDADES DA SANTA CASA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A CONCLUSÃO DA ESTRADA QUE LIGA O MUNICÍPIO INÁCIO MARTINS A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CLUSÃO DA ESTRADA QUE LIGA O MUNICÍPIO DE INÁCIO MARTINS A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A RESTAURAÇÃO DO PAVIMENTO ASFÁLTICO E ALARGAMENTO EM PONTOS CRÍTICOS DA ESTRADA DE GUAIRACÁ, BR 277 – QUE LIGA A SEDE DO MUNICÍPIO DE GUAIRACÁ AO SALTO SÃO FRANCISC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PAVIMENTAÇÃO ASFÁLTICA NA ESTRADA QUE LIGA O MUNICÍPIO DE CANTAGALO AO ENTROCAMENTO COM O MUNICÍPIO DE GOIOXIM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UMA AMBULÂNCIA PARA O MUNICÍPIO DE GUARANI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QUE SEJA VIABILIZADA A INSTALAÇÃO DE PLACAS DE SINALIZAÇÃO TURÍSTICA NAS ESTRADAS QUE DÃO ACESSO A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100 CASAS POPULARES NO MUNICÍPIO DE IV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DIRETOR DO DER O ENVIO DE PATRULHA MECANIZADA PARA O MUNICÍPIO DE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ESPECIAL DE ESPORTES A LIBERAÇÃO DE RECURSOS PARA AQUISIÇÃO DE ALAMBRADOS E ILUMINAÇÃO NO CAMPO DE FUTEBOL SUÍÇO NO DISTRITO DE JÓIA,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5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AGRICULTURA E DO ABASTECIMENTO A VIABILIZAÇÃO DE SÊMEN BOVINO PARA PEQUENOS PRODUTORES DA ASSOCIAÇÃO DE PRODUTORES DE LEITE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EDUCAÇÃO A CONSTRUÇÃO DE SALA PARA ABRIGAR A SECRETARIA DO COLÉGIO ESTADUAL BANDEIRANTES DO OESTE,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EDUCAÇÃO A DISPONIBILIZAÇÃO DE APARELHOS DE AR CONDICIONADO PARA USO DA ESCOLA ESTADUAL PROFESSOR LÉO KOHLER, D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ADMINISTRAÇÃO E PREVIDÊNCIA A DISPONIBILIZAÇÃO DE UM VEÍCULO KOMBI PARA USO DO ASILO SÃO VICENTE DE PAULO, D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SAÚDE A DISPONIBULIZAÇÃO DE UMA LAVANDERIRA INDUSTRIAL PARA ATENDER O HOSPITAL MUNICIPAL SÃO JUDAS TADEU, N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ESTADUAL DA EDUCAÇÃO A DISPONIBILIZAÇÃO DE EQUIPAMENTOS ESCOLARES PARA ATENDER AS NECESSIDADES DA ESCOLA ESTADUAL DONA LEOPOLDINA, NO MUNICÍPIO DE JURAND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COHAPAR A REGULARIZAÇÃO DA DEVOLUÇÃO DE TERRENOS DO CONJUNTO MORADIAS ANTILHAS LOCALIZADOS NO MUNICÍPIO DE NOVA CANTÚ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SEGURANÇA PÚBLICA QUE DISPONIBILIZE DUAS VIATURAS PARA ATENDIMENTO DAS NECESSIDADES DA POLÍCIA CIVIL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PROVOPAR A DOAÇÃO DE COBERTORES PARA ATENDIMENTO DOS CARENTES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INSTITUTO DE ÁGUAS DO PARANÁ A CONTINUIDADE DA PERFURAÇÃO DE POÇO ARTESIANO DA APAE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6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INSTITUTO DE ÁGUAS DO PARANÁ A CONSTRUÇÃO DE POÇO ARTESIANO NA VILA RURAL SANTA LUZIA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DEPARTAMENTO NACIONAL DE INFRA-ESTRUTURA TERRESTRE, ATRAVÉS DA 9ª UNIDADE EM CURITIBA, A INSTALAÇÃO DE PLACAS COM A DENOMINAÇÃO DE VIADUTO E TRINCHEIRA NA BR-467, RODOVIA CASCAVEL – TOLE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UGUSTINHO ZUCCH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SECRETÁRIO DE ESTADO DA EDUCAÇÃO A CONSTRUÇÃO DE UMA QUADRA POLIESPORTIVA NA ESCOLA ESTADUAL CARMELA BORTOT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O GOVERNADOR DO ESTADO A ALTERAÇÃO DA LEI 15.075/2006, QUE TRATA DO ENSIN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SECRETARIO DE ESTADO DA SAÚDE QUE SEJA REAJUSTADO OS VALORES DAS DIÁRIAS EM CASO DE TRATAMENTO FORA DE DOMICÍL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RIAÇÃO DE UM LINK NO SITE DA SECRETARIA DE SEGURANÇA PÚBLICA PARA DENÚNCIAS SOBRE CRIMES PRATICADOS NA INTERNET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CONSTRUÇÃO DE 200 CASAS POPULARES NO MUNICÍPIO DE SÃO SEBASTIÃO DA AMOR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D.E.R PATRULHA MECANIZADA PARA O MUNICÍPIO DE SÃO SEBASTIÃO DA AMOR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O TURISMO A DOAÇÃO DE RECURSOS PARA O DESENVOLVIMENTO DO TURISMO, NO MUNICÍPIO DE CARL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É BUEN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A REMISSÃO DE MULTAS DE TRANSITO APLICADAS EM VEÍCULOS DOADOS PELA RECEITA FEDERAL À ENTIDADES DE ASSISTÊNCIA SOCIAL OU FILANTRÓPIC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200 CASAS POPULARES NO MUNICÍPIO DE MANDAGUAR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MANDA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MUNHOZ DE MEL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LOBAT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JUSSA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JAPUR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JANDAIA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INCLUSÃO DO MUNICÍPIO DE BRAGANEY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IMPLANTAÇÃO DO CURSO DE DIREITO NA UNIVERSIDADE DO OESTE DO PARANÁ, CAMPUS DE TOLE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DOAÇÃO DE UM ÔNIBUS PARA O MUNICÍPIO DE BRAGANE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LIBERAÇÃO DE OBRAS PARA O COLÉGIO OLÍVIO FRACARO NO MUNICÍPIO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IMPLANTAÇÃO DO HOSPITAL INFANTIL NA CIDADE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DOAÇÃO DE MATERIAIS E EQUIPAMENTOS ESPORTIVOS PARA O MUNICÍPIO DE BRAGANE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CRETARIA DO ESTADO DE SEGURANÇA A MUDANÇA DO CADEIÃO DE CASCAVE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QUER AO GOVERNADOR DO ESTADO DO PARANÁ E À SECRETARIA DE ESTADO DA EDUCAÇÃO QUE EMPREENDA MEDIDAS NO SENTIDO DE GARANTIR A LIBERAÇÃO DE RECURSOS PARA REFORMAS DO COLÉGIO ESTADUAL OLIVO FRACARO EM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O MEIO AMBIENTE E RECURSOS HÍDRICOS A DOAÇÃO DE LIXEIRAS AO MUNICÍPIO DE CAR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OLICITA AO GOVERNADOR DO ESTADO E AO SECRETÁRIO DE ESTADO DOS TRANSPORTES MELHORIAS NA RODOVIA PR – 472, NO MUNICÍPIO DE GOIOERÊ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A EDUCAÇÃO MELHORIA NA ESCOLA ESTADUAL RIBEIRO DE CAMPOS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OS TRANSPORTES A COLOCAÇÃO DE QUEBRA-MOLAS NA RODOVIA PR-180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A SEGURANÇA PÚBLICA A INSTALAÇÃO DE UMA UNIDADE DO CIRETRAN, NO MUNICÍPIO DE PIRAÍ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CRIANÇA E DA JUVENTUDE A REALIZAÇÃO DE ESTUDOS, VISANDO FORMAR CONVÊNIO COM O MUNICÍPIO DE JAPUR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PROPÕE AS COMPANHIAS DE TELEFONIA: TIM, VIVO, CLARO E OI, A NECESSIDADE DE INSTALAÇÃO DE UMA TORRE DE TELEFONE MÓVEL, NO MUNICÍPIO DE XAMBRÊ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COHAPAR A CONSTRUÇÃO DE 100 UNIDADES HABITACIONAIS NO MUNICÍPIO DE MAMBORÊ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SEDU A LIBERAÇÃO DE RECURSOS PARA A PAVIMENTAÇÃO COM PEDRAS IRREGULARES DE RUAS E AVENIDAS DO DISTRITO DE BELA VISTA E DA SEDE DO MUNICÍPIO DE FÊNIX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SEDU A LIBERAÇÃO DE RECURSOS PARA ATENDER AS NECESSIDADES DE RECAPE NAS RUAS E AVENIDAS D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SAÚDE O FORNECIMENTO DE UM ÔNIBUS PARA O TRANSPORTE DE PACIENTES D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SAÚDE O FORNECIMENTO DE UMA AMBULÂNCIA A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IPÁGUAS A DOAÇÃO OU PARCEIRA PARA FORNECIMENTO DE 1000 MANILHAS PARA AS GALERIAS D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eastAsia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EDUCAÇÃO ATENÇÃO ESPECIAL A NECESSIDADE DE 02 ÔNIBUS ESCOLARES PARA 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EDUCAÇÃO DO PARANÁ ATENÇÃO ESPECIAL ÀS NECESSIDADES DA ESCOLA DE EDUCAÇÃO ESPECIAL NOVOS CAMINHOS – APAE DE FÊNIX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5-03T12:24:00Z</dcterms:modified>
  <cp:revision>43</cp:revision>
  <dc:subject/>
  <dc:title>1º SESSÃO LEGISLATIVA DA 17ª LEGISLATURA</dc:title>
</cp:coreProperties>
</file>