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0703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DIA 09 DE CADA MÊS, COMO O "DIA DE AÇÃO CONTRA A DENGU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225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51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ETO Nº 490/2012 – DEP. GILBERTO RIBEIRO)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TORNA OBRIGATÓRIA A RESERVA DE CINCO POR CENTO DE MESAS E CADEIRAS PARA IDOSOS, GESTANTES E PESSOAS COM NECESSIDADES ESPECIAIS NAS PRAÇAS DE ALIMENTAÇÃO DOS SHOPPINGS CENTERS E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DEFESA DOS DIREITOS DA CRIANÇA, DO ADOLESCENTE E DO IDOSO, COMISSÃO DE DIREITOS HUMANOS E DA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OMISSÃO DE DIREITOS HUMANOS E DA CIDADANIA COM PARECER FAVORÁVEL DA C.C.J., NA FORMA DA SUBEMENDA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194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E COMISSÃO DE OBRAS PÚBLICAS, TRANSPORTES E COMUNIC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NCULAÇÃO DE PROGRAMAÇÃO INSTITUCIONAL DE INFORMAÇÃO E ORIENTAÇÃO À POPULAÇÃO NAS RÁDIOS COMUNITÁRIAS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TIVAÇÃO DO INSTITUTO MÉDICO LEGAL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E A MANUTENÇÃO DE INTERNET E TELEFONE EM TODAS AS AP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FEITO O EMPAREDAMENTO E A PINTURA TOTAL DA QUADRA POLIESPORTIVA DO COLÉGIO ESTADUAL CORONEL AMAZONAS, NO MUNICÍPIO DE PORTO AMAZON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SALAS DE AULA NA ESCOLA ESTADUAL SÃO SALVADOR, DISTRITO SÃO SALVADOR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ISTA DE SKATE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FORMAS NA ESCOLA ESTADUAL ARTHUR RAMOS,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, AO MUNICÍPIO DE LUPIONÓPOLIS, DE ÁREA MEDINDO 540 METROS QUADRADOS, DO LOTE 03, QUADRA 0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LEBRAÇÃO DE CONVÊNIO COM A PREFEITURA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DELEGACIA DA MARINHA NA REGIÃO DE POR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ACADEMIA AO AR LIVRE NO BAIRRO JARDIM ALBUQUERQUE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CONSTRUÇÃO DA SEDE PRÓPRIA DO CEEBJA - CENTRO ESTADUAL DE EDUCAÇÃO BÁSICA PARA JOVENS E ADULTOS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RODOVIA ESTADUAL QUE LIGA OS MUNICÍPIOS DE MARECHAL CÂNDIDO RONDON, NOVA SANTA ROSA E MARIP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CAPEAMENTO E SINALIZAÇÃO E A CONSTRUÇÃO DE ACOSTAMENTO NA PR-495/PR-488 ATÉ A BR-277, NO TRECHO QUE LIGA OS MUNICÍPIOS DE SANTA HELENA E VERA CRUZ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CAPEAMENTO E SINALIZAÇÃO E A CONSTRUÇÃO DE ACOSTAMENTO NA PR-495, NO TRECHO QUE LIGA OS MUNICÍPIOS DE SANTA HELENA, MISSAL E SÃO MIGUEL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0T13:31:00Z</dcterms:modified>
  <cp:revision>1057</cp:revision>
  <dc:subject/>
  <dc:title>1º SESSÃO LEGISLATIVA DA 17ª LEGISLATURA</dc:title>
</cp:coreProperties>
</file>