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1048112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7688541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8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ESPORTES ADAPTADOS NA TERCEIRA IDADE DE CORNÉLIO PROCÓPIO - AESATICOP, COM SEDE E FORO NO MUNICÍPIO DE CORNÉLIO PROCÓPIO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9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OS PAPILOSCOPISTAS DO ESTADO DO PARANÁ – APEP, COM SEDE E FORO EM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A FACULDADE DA TERCEIRA IDADE - AFATI, COM SEDE E FORO NO MUNICÍPIO DE UNIÃO DA VITÓRIA.</w:t>
      </w:r>
    </w:p>
    <w:p>
      <w:pPr>
        <w:pStyle w:val="TextBody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UMA COMPANHIA DE DESENVOLVIMENTO SOB A FORMA DE SOCIEDADE ANÔNIMA DE CAPITAL FECHADO, DENOMINADA DE COMPANHIA DE DESENVOLVIMENTO DO EXTREMO SUL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REAJUSTE ANUAL DOS VALORES DOS PISOS SALARIAIS DO PARANÁ A VIGORAR A PARTIR DE 1º DE MAIO DE 2010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EM PARECER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BTER AUTORIZAÇÃO PARA CONTRATAÇÃO DE EMPRÉSTIMO PELO GOVERNADOR DO ESTADO DO PARANÁ JUNTO À CAIXA ECONÔMICA FEDERAL, COM A FINALIDADE DE IMPLANTAÇÃO DO PROGRAMA DE ACELERAÇÃO DO CRESCIMENTO – PAC, QUE DEVERÁ TRAZER MELHORIAS AO SISTEMA VIÁRIO DA REGIÃO METROPOLITANA DE CURITIBA, TENDO-SE EM VISTA O EVENTO ESPORTIVO DA COPA DO MUNDO DE FUTEBOL DE 2010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EM PARECER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4T09:55:00Z</dcterms:modified>
  <cp:revision>6</cp:revision>
  <dc:subject/>
  <dc:title/>
</cp:coreProperties>
</file>