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6548255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9 DE ABRIL DE 2015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5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6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REESTRUTURAÇÃO DO PLANO DE CUSTEIO E FINANCIAMENTO DO REGIME PRÓPRIO DE PREVIDÊNCIA SOCIAL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EMENDA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S DE PLENÁRIO AGUARDANDO PARECER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7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MARIA VICTÓR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CIDADÃO BENEMÉRITO DO ESTADO DO PARANÁ AO ESCRITOR JOSÉ LAURENTINO GOM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5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310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OS ARTIGOS 233 E 234 DA LEI Nº 14.277, DE 30 DE DEZEMBRO DE 2003 - CÓDIGO DE ORGANIZAÇÃO E DIVISÃO JUDICIÁRIAS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2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OBRA REPÓRT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À ASSOCIAÇÃO REFÚGIO, COM SEDE E FORO NO MUNICÍPIO D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4-28T21:26:00Z</dcterms:modified>
  <cp:revision>1449</cp:revision>
  <dc:subject/>
  <dc:title>1º SESSÃO LEGISLATIVA DA 17ª LEGISLATURA</dc:title>
</cp:coreProperties>
</file>