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126665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05, DE 6 DE JANEIR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9, DE 30 DE NOVEMBRO DE 198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22, DE 29 DE AGOSTO DE 200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3, DE 13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2.990, DE 14 DE DEZEMBRO DE 195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873, DE 20 DE JULH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73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7, DE 26 DE DEZEMBR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68, DE 30 DE NOVEMBRO DE 198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41, DE 23 DE JULHO DE 198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8, DE 26 DE DEZEMBRO DE 1995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176, DE 25 DE JUNHO DE 200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DRE BUEN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91, DE 24 DE MAIO DE 198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5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4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33, DE 20 DE JULH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973, DE 2 DE DEZEMBRO DE 196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DE OFICIAL DE EVENTOS DO ESTADO DO PARANÁ O FESTIVAL GASTRONÔMICO E CULTURAL DE INVERN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REFEITO DANIEL WUTZKE À RODOVIA PR-589, NO TRECHO COMPREENDIDO ENTRE A SEDE DO MUNICÍPIO DE NOVA SANTA ROSA E O DISTRITO DE NOVO SARANDI, NO MUNICÍPIO DE TOLEDO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21T20:30:00Z</dcterms:modified>
  <cp:revision>1346</cp:revision>
  <dc:subject/>
  <dc:title>1º SESSÃO LEGISLATIVA DA 17ª LEGISLATURA</dc:title>
</cp:coreProperties>
</file>