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29721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RURAIS DE SÃO DAMIÃO, COM SEDE E FORO NO MUNICÍPIO DE CAMPINA DO SIM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DUCAÇÃO E COMISSÃO DE SEGUR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,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PSICANALÍTICA DO PARANÁ, COM SEDE E FORO NO MUNICÍPIO DE CORNÉLIO PROCÓP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5.328/2006 QUE DECLARA DE UTILIDADE PÚBLICA O INSTITUTO TIBAGI DE ESCOLAS TÉCNICA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DOM ALFREDO ERNEST NOVAK, BISPO EMÉRITO DE PARANAG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DC - CLUBE DATARO DE CICLISMO, COM SEDE E FORO N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BRIL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2T22:02:00Z</dcterms:modified>
  <cp:revision>1009</cp:revision>
  <dc:subject/>
  <dc:title>1º SESSÃO LEGISLATIVA DA 17ª LEGISLATURA</dc:title>
</cp:coreProperties>
</file>