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9413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04998603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ESTADO DO PARANÁ, O DIA DA PAZ E DA CONCILIAÇÃO, A SER COMEMORADO ANUALMENTE EM 22 DE JUL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VERSIDADE LIVRE DA CULTURA - UNICULTURA, COM SEDE E FORO NO MUNICÍPIO DE CURITIB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ARANHOS, CANTORA MARA LIMA, ARTAGÃO JUNIOR, TONINHO WANDSCHEER, GILSON DE SOUZA E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TITUI O “DIA ESTADUAL DA MARCHA PARA JESUS”, A SER COMEMORADO ANUALMENTE, NO 3º SÁBADO DO MÊS DE MA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TURISMO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REMESSA DE TELEGRAMAS AOS CANDIDATOS APROVADOS EM CONCURSOS PÚBLICO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FINANÇAS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7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“DIA DO SINDICALISTA DO ESTADO DO PARANÁ”, A SER COMEMORADO ANUALMENTE, NO DIA 10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TURISMO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177800</wp:posOffset>
                </wp:positionV>
                <wp:extent cx="53149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655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51.6pt;mso-wrap-distance-left:9.05pt;mso-wrap-distance-right:9.05pt;mso-wrap-distance-top:0pt;mso-wrap-distance-bottom:0pt;margin-top:14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655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3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GERE UNIFORMES PARA ALUNOS ABRIGADOS NA CASA FAMILIAR RURAL, N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ALCÁRIO PARA OS PEQUENOS PRODUTORES RURAIS, D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, DE TRECHO DE APROXIMADAMENTE 16 KM, LIGANDO O MUNICÍPIO DE RIBEIRÃO DO PINHAL AO DISTRITO DE TRIO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CLUSÃO DE TRECHO DE APROXIMADAMENTE 01 KM DE REVESTIMENTO POLIÉDRICO, LIGANDO O MUNICÍPIO DE CONGONHINHAS AO PATRIMÔNIO SANTA MA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25 CASAS POPULARES, NO DISTRITO DA TRIOLÂNDIA, NO MUNICÍPIO DE RIBEIRÃO DO PINH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PAVIMENTAÇÃO COM PEDRAS IRREGULARES, NA VILA RURAL “SANTA FELICIDADE”, NO MUNICÍPIO DE RANCHO ALEGR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CALÇADAS ECOLÓGICAS, NA VILA NOVA, LOCALIZADA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E RECURSOS PARA A CONSTRUÇÃO DE MINIGINÁSIO DE ESPORTES, NA ESCOLA MUNICIPAL CONSTANTINO LISBOA DE MEDEIRO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SSEGURE RECURSOS, ATRAVÉS DE CONVÊNIO COM O MUNICÍPIO DE SANTA HELE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DOIS POÇOS ARTESIANOS NAS COMUNIDADES RURAIS N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NO CURRICULO ESCOLAR DA REDE ESTADUAL DE ENSINO, DE CONTEÚDO RELATIVO À EDUCAÇÃO DE TRÂNSI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BILIZAÇÃO DE REFORMA NA QUADRA DE ESPORTES VALDOMIRO CARRARO, PERTENCENTE AO COLÉGIO ESTADUAL SENADOR MORAES DE BARROS, N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QUISIÇÃO DE CAMINHÃO EQUIPADO PARA A REALIZAÇÃO DE SERVIÇOS PRELIMINARES DE COMBATE À INCÊNDIOS, PARA O MUNICÍPIO DE PAIÇAND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DUAS AMBULÂNCIAS PARA 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PAVIMENTAÇÃO ASFÁLTICA DO JARDIM UNIVERSAL E DOS PARQUES RESIDENCIAIS BOM PASTOR E ALPHAVILLE, N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DIFICAÇÃO DA SEDE PRÓPRIA DA 4ª CIA. DA POLÍCIA MILITAR, N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POÇO ARTESIANO NA COMUNIDADE PIMPINELA, N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COM ELEVADOR, PARA A APAE D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COMODATO, DE UM APARELHO DE RAIOS X, DE NO MÍNIMO 300 MA (MILI AMPERAGEM),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ASFÁLTICA DE TRECHO DE 14 KM, NA ESTRADA QUE LIGA A SEDE DO MUNICÍPIO DE FAXINAL, AO DISTRITO DE NOVA ALTAM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RODOVIA LUIZ CARLOS MASCENTE, NO MUNICÍPIO DE MARIA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RMEL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LANAL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APAN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NTA IS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LTO DO LONT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O TRECHO DE 20,18 KM,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QUE LIGA A BR-277 A BR-376, DENOMINADA ESTRADA DO QUERO-QUERO,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CAMINHÃO DE BOMBEIROS, COM EQUIPAMENTOS, PARA A SEÇÃO DE BOMBEIRO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E A CONSTRUÇÃO DE TERCEIRAS FAIXAS, EM ALGUNS TRECHOS DA PR-317, QUE LIGA O MUNICÍPIO DE IGUARAÇU A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E A COLOCAÇÃO DE TACHÕES (OLHOS DE GATO), NA PR-317, QUE LIGA O MUNICÍPIO DE MARINGÁ AO MUNICÍPIO DE IGUAR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UM CAMPUS, DO INSTITUTO FEDERAL DO PARANÁ – IFPR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E PARCERIA PARA EFETUAR A REGULAMENTAÇÃO FUNDIÁRIA, NO MUNICÍPIO DE ALTAMIR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URGENTE DE OBRAS E MELHORIAS NA ESCOLA ESTADUAL CECÍLIA MEIRELES, N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VÊNIO COM A PREFEITURA DO MUNICÍPIO DE CORBÉLIA, PARA REPASSE DE RECURSOS, PARA PAVIMENTAÇÃO COM PEDRAS IRREGULARES, DE TRECHO DE ESTRADA COM 1,2 KM DE EXTENS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EXEMPLARES DE LIVROS DIDÁTICOS, PARA A BIBLIOTECA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LABORAÇÃO DE UM PROJETO DE DESENVOLVIMENTO TURÍSTICO,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ITUIÇÃO DE POLÍTICA ESTADUAL DE SANEAMENTO BÁSICO, COM AÇÕES VOLTADAS PARA ABASTECIMENTO DE ÁGUA, ESGOTAMENTO SANITÁRIO,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MANEJO DE RESÍDUOS, LIMPEZA URBANA E MANEJO DE ÁGUAS PLUV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MESA EXECUTIVA, INCLUIR OS INCISOS NA REDAÇÃO DA RESOLUÇÃO Nº 08, DE 28/04/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TODAS AS AMBULÂNCIAS ENTREGUES PELO GOVERNO DO ESTADO, SEJAM EQUIPADAS COM DESFIBRILADOR E EQUIPAMENTOS DE PRIMEIROS SOCORR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M ASSEGURADOS RECURSOS, ATRAVÉS DE CONVÊNIO COM O MUNICÍPIO DE TERRA BOA, PARA AQUISIÇÃO DE CALCÁRIO,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HOSPITAL REGIONAL, NO MUNICÍPIO DE SANTA HELENA, PARA ATENDER A MICRORREGIÃO DA COSTA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A EXTENSÃO DA UNIOESTE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NOVAS ESCOLAS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CURSOS TÉCNICOS PROFISSIONALIZANTES, NO MUNICÍPIO DE SANTA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E FINANCEIROS, PARA A CONSTRUÇÃO DE GINÁSIO DE ESPORTES, NO COLÉGIO ESTADUAL DO BAIRRO SANTA CRUZ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UMA AMBULÂNCIA UTI MÓVEL,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CENTRO TECNOLÓGIC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, PARA A PONTE DA COMUNIDADE DE SÃO CRISTÓVÃO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TELECENTRO COMUNITÁRIO, NO DISTRITO DE DR. ANTONIO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, COM POLICIAMENTO 24 HORAS, NO DISTRITO DE DR. ANTONIO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PARA POLICIAMENTO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DEQUAÇÃO DE UMA SALA DE AULA, PARA ABRIGAR LABORATÓRIOS DE QUÍMICA, FÍSICA E BIOLOGIA, NO COLÉGIO ESTADUAL DR.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TRÊS SALAS DE AULA, NO COLÉGIO ESTADUAL PADRE JOSÉ DE ANCHIETA,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OLÉGIO ESTADUAL TECNOLÓGICO DE ALTERNÂNCIA VALE DO IGUAÇU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CAMPUS UNIVERSITÁRIO DA UNICENTRO, N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NA ESTRUTURA DO POSTO POLICIAL DO DISTRITO DE GUARAGI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SECRETARIA ESPECIAL DE AQUICULTURA E PESCA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IMEDIATAS NO SENTIDO DE VIABILIZAR A IMPLANTAÇÃO DE QUATRO VIGAS DE DEZ METROS CADA, SOBRE O ARROIO FUNDO, ENTRE A COMUNIDADE HOMÔNIMA, NO MUNICÍPIO DE PATO BRAGADO E A LINHA WILHELMS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UM GRUPAMENTO AEROPOLICIAL, NO MUNICÍPIO DE GUARAPUAVA, PARA A REALIZAÇÃO DO POLICIAMENTO OSTENSIVO E DE RESGATES MÉD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E DOS DEPUTADOS ENIO VERRI, PROFESSOR LEMOS, TONINHO WANDSCHEER, TADEU VENERI, PÉRICLES DE H. MELLO E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MISSÃO EXECUTIVA DA CASA, A PROPOSIÇÃO DE ACORDO COM O PODER EXECUTIVO, COM VISTAS A DESTINAÇÃO DAS VERBAS QUE SERÃO DEVOLVIDAS PELO PODER LEGISLATIVO ÀQUELE POD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0 CASAS POPULARES PARA O DISTRITO DE MALU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38 CASAS POPULARES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POLICIAL MILITAR PARA O DISTRITO DE MALU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M VIABILIZADAS DUAS PATRULHAS RODOVIÁRIAS RURAIS PARA 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NÚCLEO REGIONAL DA DELEGACIA DA MULHER, DA CRIANÇA E DO ADOLESCENTE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S MUNICÍPIOS DE ALMIRANTE TAMANDARÉ, COLOMBO, CAMPINA GRANDE DO SUL, SÃO JOSÉ DOS PINHAIS, NO PROJETO VILA DA CIDADA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DELEGACIA DA MULHER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VIATURAS E EQUIPAMENTOS PARA O BATALHÃO DE OPERAÇÕES POLICIAIS ESPECIAIS (BOPE) D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ONSTRUÇÃO DE NOVA ARENA DE RODEIOS E PALCO DE EVENTOS NO CENTRO DE EVENTOS, D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O SINDICATO DOS TRABALHADORES RURAIS, N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RBITRAGEM E PATROCÍNIO DA “III OPEN DE VOLEI”, DO MUNICÍPIO DE QUEDAS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INTURA DE FAIXAS NA PR-473 (TRECHO ENTRE O RIO IGUAÇU E A BR-277)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40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PARA O CONSELHO TUTELAR DO MUNICÍPIO DE REALEZ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40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13T14:40:00Z</dcterms:modified>
  <cp:revision>2</cp:revision>
  <dc:subject/>
  <dc:title>1º SESSÃO LEGISLATIVA DA 17ª LEGISLATURA</dc:title>
</cp:coreProperties>
</file>