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6646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84532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DO SANTUÁRIO DE NOSSA SENHORA DE LOURDES NO ROTEIRO TURÍSTIC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ROTARACT, A SER COMEMORADO ANUALMENTE NA DATA DE 26 DE OUTU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E LUTA CONTRA O CÂNCER DE MAM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ICULTORES DE ALTÔNIA E REGIÃO – ASSERAR, COM SEDE E FORO NA CIDADE DE ALTÔN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TRECHO QUE LIGA O MUNICÍPIO DE INÁCIO MARINS A GÓES ARTIGAS (PR 364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MPLANTAR UMA BALSA NO RIO TIBAGI NA ESTRADA VELHA DO LIMOEIRO, ENTRE OS MUNICÍPIOS DE LONDRINA 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PROCEDER A DOAÇÃO, AO MUNICÍPIO DE CATANDUVAS, DE ÁREA RURAL, DESTACADA DA COLÔNIA TORMENTA, SITUADO NO MESMO MUNICÍPIO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DE DESENVOLVIMENTO EDUCACIONAL DO PARANÁ – FUNDEPAR, A EFETUAR CESSÃO DE USO AO MUNICÍPIO DE PORTO BARREIRO, COM ÁREA DE 2.337,50 M², LOCALIZADO EM PASSOS DAS FLORES, NAQUELE MUNICÍPIO , DO REGISTRO GERAL DE IMÓVEIS DA COMARCA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AO MUNICÍPIO DE REALEZA, DE IMÓVEL COM ÁREA DE 968,00 M², LOCALIZADA NA PRAÇA DA JUSTIÇA, COLÔNIA MISSÕES, NAQUELE MUNICÍPIO, COM REGISTRO DE IMÓVEIS DA COMARCA DE REALEZ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E IMPLANTAÇÃO DO CURSO DE NUTRIÇÃO,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FARMÁCIA,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FISIOTERAPIA,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33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19T12:35:00Z</dcterms:modified>
  <cp:revision>3</cp:revision>
  <dc:subject/>
  <dc:title>ASSEMBLÉIA LEGISLATIVA DO ESTADO DO PARANÁ</dc:title>
</cp:coreProperties>
</file>