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91113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AS INSTITUIÇÕES DE ENSINO SUPERIOR DO ESTADO DO PARANÁ, A PREVEREM NOS TESTES SELETIVOS VESTIBULARES, NO MÍNIMO UMA QUESTÃO VERSANTE SOBRE OBRA DE ESCRITOR PARANAENS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IÊNCIAS, TECNOLOGIA E ENSINO SUPERIOR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9T13:33:00Z</dcterms:modified>
  <cp:revision>1273</cp:revision>
  <dc:subject/>
  <dc:title>1º SESSÃO LEGISLATIVA DA 17ª LEGISLATURA</dc:title>
</cp:coreProperties>
</file>