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3936015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4 DE JUNH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-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0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3.803, DE 23 DE SETEMBRO DE 2002, QUE INSTITUI A CARREIRA DE AGENTE FAZENDÁRIO ESTADU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6-04T19:08:00Z</dcterms:modified>
  <cp:revision>1288</cp:revision>
  <dc:subject/>
  <dc:title>1º SESSÃO LEGISLATIVA DA 17ª LEGISLATURA</dc:title>
</cp:coreProperties>
</file>