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59378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11065124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23/11, APOSTO AO PROJETO DE LEI Nº 39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7/11, APOSTO AO PROJETO DE LEI Nº 26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O § 3º DO ART. 1º DA LEI 15.051/06 QUE MODIFICA A LEI Nº 11.911, DE 01 DE DEZEMBRO DE 1997. (TRANSPORTE GRATUITO ÀS PESSOAS COM DEFICIÊNCI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29/11, APOSTO AO PROJETO DE LEI Nº 374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INSTITUI NO CALENDÁRIO OFICIAL DE EVENTOS DO ESTADO DO PARANÁ O DIA DA PAZ E DA CONCILIAÇÃO, A SER COMEMORADO ANUALMENTE EM 22 DE JUL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0/11, APOSTO AO PROJETO DE LEI Nº 366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TERA REDAÇÃO DO ARTIGO 1º DA LEI Nº 15.876, DE 07 DE JULHO DE 2008, QUE INSTITUI A MEIA-ENTRADA PARA PROFESSORES DA REDE DE ENSINO PÚBLICO E PARTICULAR EM ESTABELECIMENTOS QUE PROPORCIONAM LAZER E ENTRETENIMENTO E ESTIMULEM A DIFUSÃO CULTURAL DE TODO O ESTADO. (CASAS DE DIVERSÕES, PRAÇAS DESPORTIVAS E SIMILARES, QUE PROMOVAM ESPETÁCULOS DE LAZE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3/11, APOSTO AO PROJETO DE LEI Nº 38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4/11, APOSTO AO PROJETO DE LEI Nº 369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ETO Nº 035/11, APOSTO AO PROJETO DE LEI Nº 190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ASSEGURA AOS PROPRIETÁRIOS RURAIS O DIREITO DE EXPLORAR ECONOMICAMENTE A MADEIRA DE ÁRVORES NATIVAS VÍTIMAS DE CAUSAS NATURAIS (VENTOS, TEMPESTADES, RAIOS)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PLANO PLURIANUAL PARA O PERÍODO DE 2012 A 2015. (PLANO PLURIANUAL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IMA A RECEITA E FIXA DESPESA PARA O EXERCÍCIO FINANCEIRO DE 2012. (LEI ORÇAMENTÁR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EMENDAS DA C.C.J. APROVADA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84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 E 2 COM PARECER CONTRÁRIO DA C.C.J. E EMENDA Nº 3 COM PARECER FAVORÁVEL DA C.C.J. COM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PRECIAR NESTE TURNO SUBSTITUTIVO GERAL DE PLENÁRIO (EMENDA Nº 3) E SUBEMENDA DA C.C.J. APROVADO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EXECU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EXECUTIV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PRECIAR NESTE TURNO SUBSTITUTIVO GERAL DA COMISSÃO EXECUTIVA APROVADO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NO CALENDÁRIO OFICIAL DE EVENTOS DO ESTADO DO PARANÁ “A SEMANA ESTADUAL DO ALEITAMENTO MATERNO”, A SER COMEMORADO ANUALMENTE NA PRIMEIRA SEMANA DO MÊS DE OUTU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. 1,2,3,4,5 E 6 COM PARECER FAVORÁVEL DA C.C.J. E EMENDA Nº 7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ESTADUAL A ASSOCIAÇÃO DE PROTEÇÃO DOS AUTISTAS DE DOIS VIZINHOS, COM SEDE E FORO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12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OSMAR BERTOLDI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DISPÕE SOBRE A PRÁTICA DE ESPORTE DE AVENTURA NO ESTADO DO PARANÁ, COMO ATIVIDADE COMERCIAL OU ATIVIDADE COLETIVA DE RECREAÇÃO E LAZER, DE CARÁTER PÚBLICO OU PRIV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7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DO ESTADO DO PARANÁ AO SENHOR REGINALDO CZEZAC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2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QUERIMENTO DE COMISSÃO GERAL – LIDO NA SESSÃO PLENÁRIA DE 30/11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QUERIMENTO DE COMISSÃO GERAL – LIDO NA SESSÃO PLENÁRIA DE 30/11/1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5/12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VIABILIZADA A CONSTRUÇÃO DA COBERTURA DA QUADRA DE FUTSAL DO COLÉGIO ESTADUAL DO JOÃO CIONEKE, NO DISTRITO DE SÃO JOSÉ, MUNICÍPIO DE SANTA MARIA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D.E.R. QUE SEJA VIABILIZADA A CONSTRUÇÃO DE 3ª FAIXA, DOS DOIS LADOS, NAS RODOVIAS PEDAGIADAS NO ESTADO DO PARANÁ, ONDE HOUVER FAIXA CONTÍ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ESTADO DE INFRAESTRUTURA E LOGÍSTICA, QUE SEJA VIABILIZADA A CONSTRUÇÃO DE 3ª FAIXA, DOS DOIS LADOS, NAS RODOVIAS PEDAGIADAS DO ESTADO DO PARANÁ, ONDE HOUVER FAIXA CONTINU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LA ESPECIALIZADA EM QUEIMADURAS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01 (UM) EQUIPAMENTO DE RAIOS-X FIXO DE ALTA FREQUÊNCIA, 500 M x 150 KV (PORTE II), PARA 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 E UM PLAYGROUND, N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O NÚMERO DE SALAS DE AULA NO COLÉGIO ESTADUAL DE PINHALZINHO, NO MUNICÍPIO DE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PORTAL DE ENTRADA D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37ª CIRCUNSCRIÇÃO REGIONAL DE TRÂNSITO - CIRETRAN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8ª CIRCUNSCRIÇÃO REGIONAL DE TRÂNSITO - CIRETRAN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25ª CIRCUNSCRIÇÃO REGIONAL DE TRÂNSITO - CIRETRAN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3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VEÍCULO PARA ATENDER ÀS NECESSIDADES DA 71ª CIRCUNSCRIÇÃO REGIONAL DE TRÂNSITO - CIRETRAN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REVERTA, AO MUNICÍPIO DE PEABIRU, A PROPRIEDADE DO IMÓVEL DOADO AO D.E.R. EM 1981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TERMINAÇÃO DE ESTUDOS PARA A INSTALAÇÃO DE UMA AGÊNCIA REGIONAL DA JUNTA COMERCIAL,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40"/>
          <w:u w:val="single"/>
        </w:rPr>
      </w:pPr>
      <w:r>
        <w:rPr>
          <w:rFonts w:cs="Arial" w:ascii="Arial" w:hAnsi="Arial"/>
          <w:b w:val="false"/>
        </w:rPr>
        <w:t>SUGERE A COMPRA DE AMBULÂNCIA PARA O POSTO DE BOMBEIRO COMUNITÁRIO DO MUNICÍPIO DE SÃO MIGUEL DO IGUAÇ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2-05T20:21:00Z</dcterms:modified>
  <cp:revision>291</cp:revision>
  <dc:subject/>
  <dc:title>1º SESSÃO LEGISLATIVA DA 17ª LEGISLATURA</dc:title>
</cp:coreProperties>
</file>