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323172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7º DA LEI Nº 16.372, DE 2009, QUE ESTABELECEU O QUANTITATIVO PARA A REGULARIZAÇÃO DE CARGOS EM COMISSÃO DESTINADOS A ATENDER A ENCARGOS DE DIREÇÃO, DE CHEFIA OU ASSESSORAMENTO SUPERIOR NAS INSTITUIÇÕES ESTADUAIS DE ENSINO SUPER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QUE A AMBIENTAL PARANÁ FLORESTAS S.A. FICA TRANSFORMADA EM AUTARQUIA SOB A DENOMINAÇÃO DE INSTITUTO DE FLOREST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9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CONTAS - OFÍCIO Nº5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ÂMBITO DO TRIBUNAL DE CONTAS DO ESTADO DO PARANÁ O AUXÍLIO-ALIMEN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6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TRANSFORMAÇÃO DA MINERAIS DO PARANÁ S/A - MINEROPAR EM EMPRESA PÚBLICA, SOB A DENOMINAÇÃO DE SERVIÇO GEOLÓGICO DO PARANÁ - MINEROPA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ECOLOGIA E MEIO AMBIENTE E COMISSÃO DE INDÚSTRIA E COMÉRCIO EM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1.580, DE 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INDÚSTRIA E COMÉRCIO EM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2-18T11:29:00Z</dcterms:modified>
  <cp:revision>190</cp:revision>
  <dc:subject/>
  <dc:title>1º SESSÃO LEGISLATIVA DA 17ª LEGISLATURA</dc:title>
</cp:coreProperties>
</file>