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425084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0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O RELATÓRIO FINAL DA COMISSÃO PARLAMENTAR DE INQUÉRITO PARA INVESTIGAÇÃO E FISCALIZAÇÃO DAS OBRAS DE PREPARAÇÃO PARA A COPA DO MUNDO DE 20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VALORIZAÇÃO DO ARTESANA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TURISM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SUBSTITUTIVO GERAL DA COMISSÃO DE TURISMO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DA COMISSÃO DE TURISMO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ERMANÊNCIA DE AMBULÂNCIA NOS LOCAIS DE REALIZAÇÃO DE PROVAS PARA VESTIBULARES, SELEÇÕES, CONCURSOS PÚBLICOS OU PRIVADOS E DEMAIS EVENTOS SIMILA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E COMISSÃO DE EDU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0/13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, SITUADO NO MUNICÍPIO DE FOZ DO IGUAÇU, À COMPANHIA DE SANEAMENTO DO PARANÁ S. A. - SANEP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GUARDA SÃO CRISTOVÃO DE MARMELEIRO, COM SEDE E FORO NO MUNICÍPIO DE MARMELEI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3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E CARGOS DE PROVIMENTO EFETIVO E ALTERA A TABELA DE VENCIMENTOS DO GRUPO OCUPACIONAL INTERMEDIÁRIO DE APOIO ADMINISTRATIVO, DO QUADRO DE PESSOAL DA SECRETARIA DO TRIBUNAL DE JUSTIÇA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DISPOSITIVOS QUE ESPECIFICA, DA LEI ESTADUAL Nº 11.362, DE 12 DE ABRIL DE 1996, QUE DISPÕE SOBRE O SISTEMA ESTADUAL DE ASSISTÊNCIA SO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32"/>
          <w:u w:val="single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4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es-ES_tradnl"/>
        </w:rPr>
      </w:pPr>
      <w:r>
        <w:rPr>
          <w:rFonts w:cs="Arial" w:ascii="Arial" w:hAnsi="Arial"/>
          <w:b/>
          <w:color w:val="000000"/>
          <w:sz w:val="20"/>
          <w:u w:val="single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QUISIÇÃO DE APARELHOS GEOFONES PARA TODOS OS MUNICÍPIOS PARANAENSE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NOS PROGRAMAS QUE BENEFICIAM PRODUTORES DE LEITE, EQUIPAMENTO DE ORDENHAR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VIABILIZAÇÃO DE UMA ACADEMIA PARA TERCEIRA IDADE, NO MUNICÍPIO DE PALMITAL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CRIAÇÃO DE UMA UNIDADE DE SAÚDE “PRONTO SOCORRO” PARA ATENDIMENTO E TRATAMENTO DE DEPENDENTES QUÍMICOS, NO MUNICÍPIO DE CASCAVEL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AVIMENTAÇÃO COM PEDRAS IRREGULARES, NO MUNICÍPIO DE QUINTA DO SO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 CAMINHÃO PIPA, PARA O MUNICÍPIO DE PAIÇAND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 CAMINHÃO PIPA, PARA O MUNICÍPIO DE MANDAGU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sz w:val="32"/>
          <w:szCs w:val="32"/>
        </w:rPr>
        <w:t xml:space="preserve">SUGERE A CONSTRUÇÃO DE UM NOVO AMBULATÓRIO, PARA O HOSPITAL EVANGÉLICO DE CURITIB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13T21:00:00Z</dcterms:modified>
  <cp:revision>946</cp:revision>
  <dc:subject/>
  <dc:title>1º SESSÃO LEGISLATIVA DA 17ª LEGISLATURA</dc:title>
</cp:coreProperties>
</file>