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727025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4 DE FEVEREI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32"/>
          <w:szCs w:val="32"/>
        </w:rPr>
        <w:t xml:space="preserve">REVOGA A LEI Nº 12.504, DE 1999 QUE OUTORGOU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ÍTULO DE UTILIDADE PÚBLICA, JÁ CONCEDIDO POR LEI ANTERIO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32"/>
          <w:szCs w:val="32"/>
        </w:rPr>
        <w:t xml:space="preserve">REVOGA A LEI Nº 11.121, DE 1995 QUE OUTORGOU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ÍTULO DE UTILIDADE PÚBLICA A DIVERSAS ASSOCIAÇÕES DE MUNICÍPIOS EM UMA MESMA LE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4.742/1963, 6.580/1974, 6.648/1974, 6.790/1976, 6.801/1976, 6.812/1976, 6.872/1977, 7.148/1979, 7.446/1981, 7.805/1983, 8.366/1986, 8.607/1987, 8.696/1987, 8.738/1988 E 8.964/1989 QUE OUTORGARAM TÍTULO DE UTILIDADE PÚBLICA A ENTIDADES QUE NÃO DESENVOLVEM MAIS SUAS ATIVIDADES, COM CNPJ BAIXADO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7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1.808/1997, 11.984/1997, 12.029/1998, 12.177/1998, 12.496/1999, 12.519/1999, 12.538/1999, 12.571/1999, 12.682/1999, 12.768/1999 E 12.890/2000 QUE OUTORGARAM TÍTULO DE UTILIDADE PÚBLICA A ENTIDADES QUE NÃO DESENVOLVEM MAIS SUAS ATIVIDADES, COM CNPJ BAIXADOS POR EXTINÇÃO E ENCERRAMENTO VOLUNTÁRI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SCUSSÃO ÚNICA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VETO Nº 24/13, APOSTO AO PROJETO DE LEI Nº 6/2013. 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STINA ÀS MULHERES VÍTIMAS DE VIOLÊNCIA DOMÉSTICA 4% DAS UNIDADES DE PROGRAMAS DE LOTEAMENTOS SOCIAIS E DE HABITAÇÃO POPULA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1-28T15:21:00Z</cp:lastPrinted>
  <dcterms:modified xsi:type="dcterms:W3CDTF">2014-02-03T17:56:00Z</dcterms:modified>
  <cp:revision>1215</cp:revision>
  <dc:subject/>
  <dc:title>1º SESSÃO LEGISLATIVA DA 17ª LEGISLATURA</dc:title>
</cp:coreProperties>
</file>