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171346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ALEMÃ-BUCOVINA DE CULTURA, COM SEDE E FORO NO MUNICÍPIO DE RIO NE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Ú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SAÚDE BOM JESUS, COM SEDE E FORO NA CIDADE DE IVAIPORÃ,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0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ASSOCIAÇÃO MOURÃOENSE DE KARATÊ-DO TRADICIONAL”, COM SEDE E FORO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O "DIA ESTADUAL DA FESTA DO MORANGO" A SER COMEMORADO ANUALMENTE NO DIA 11 DE AGOSTO, NO MUNICÍPIO DE CASCAVEL E REGI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 7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COMPLEMENTAR Nº 724/11 – DEP. EVANDRO JUNIOR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CLUSÃO DO MUNICÍPIO DE NOVA ESPERANÇA, NA REGIÃO METROPOLITANA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"FESTA DA TILÁPIA RECHEADA", REALIZADA ANUALMENTE NO DOMINGO QUE ANTECEDE O ANIVERSÁRIO DO MUNICÍPIO DE IGUA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PRODUTOR RURAL, A SER COMEMORADO NO DIA 28 DE JULH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5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2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EXECUÇÃO DE RONDA OSTENSIVA NO BAIRRO BOA VISTA, NO MUNICÍPIO DE CURITIB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QUISIÇÃO DE MATERIAIS E CUSTEIO DE MÃO DE OBRA PARA CONCLUSÃO DE UNIDADES HABITACIONAIS DO PROGRAMA FEDERAL MINHA CASA MINHA VIDA, NO MUNICÍPIO DE FARO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7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VIATURA PARA ATENDIMENTO DAS NECESSIDADES DA POLÍCIA MILITAR DO MUNICÍPIO DE FARO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DE SUPORTE BÁSICO PARA 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374/12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PARA A ASSOCIAÇÃO DE PAIS E AMIGOS DE SURDOS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ITUIÇÃO DO PLANO SAFRA ANUAL NO ÂMBITO DA POLÍTICA DE AGRICULTURA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37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STEPHANES JÚNIO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CONSTRUÇÃO DE CEI – CENTRO DE EDUCAÇÃO INFANTIL NO MUNICÍPIO DE PINH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04T17:20:00Z</dcterms:modified>
  <cp:revision>449</cp:revision>
  <dc:subject/>
  <dc:title>1º SESSÃO LEGISLATIVA DA 17ª LEGISLATURA</dc:title>
</cp:coreProperties>
</file>