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01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DEFESA DOS DIREITOS DA CRIANÇA, DO ADOLESCENTE E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A COMISSÃO DE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SCOLA DE FUTEBOL IBIPORÃ, COM SEDE E FORO NA CIDADE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TA WEGMA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DO RECONHECIMENTO DO GENOCÍDIO ARMÊNIO, A SER COMEMORADO ANUALMENTE NA DATA DE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55/12 – DEP. MARCELO RANGEL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CONSCIENTIZAÇÃO SOBRE LINFOMA E LEUCEMIA", NA SEGUNDA QUINZENA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FARMÁCIAS E DROGARIAS SITUADAS NO ESTADO DO PARANÁ A MANTEREM A DISPOSIÇÃO DOS CONSUMIDORES COMPÊNDIO DE BULAS DE MEDICA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O DESENVOLVIMENTO DE AGRICULTURA COM BAIXA EMISSÃO DE CARBO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 DA LEI ESTADUAL Nº 11.182/95, LEI DO MEIO INGRES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CULTUR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EDUCAÇÃO PREVENTIVA E COMBATE A VERMINO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359/12 – DEPUTADO PROFESSOR LEMOS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SSEGURA AO CÔNJUGE DO CONSUMIDOR DE PRESTADORA DE SERVIÇOS PÚBLICOS O DIREITO DE SOLICITAR A INCLUSÃO DO SEU NOME NA FATURA MENSAL DE CONSU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 CONSUMIDO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O OESTE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, DE CADA ANO COMO SENDO O "DIA DO NASCITURO"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O ESTADO DO PARANÁ A "FESTA DO LEITÃO NO FORNO RECHEADO COM PINHÃO", REALIZADA ANUALMENTE, MÊS DE JUN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SENHOR CILIOMAR TORT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AFEICULTORES DE GRANDES RIOS, COM SEDE E FORO NO MUNICÍPIO DE GRANDES R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IDOSOS VIVA A VIDA DE CAPITÃO LEÔNIDAS MARQUES, COM SEDE E FORO NO MUNICÍPIO DE CAPITÃO LEÔNIDAS MAR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ESTA CAP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IMA A RECEITA E FIXA A DESPESA PARA O EXERCÍCIO FINANCEIRO DE 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2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 O VALOR DO AUXÍLIO-ALIMENTAÇÃO CONCEDIDO AOS SERVIDORES DO PODER JUDICIÁRIO, ALTERANDO A LEI ESTADUAL Nº 16.746/2010, ALTERADA PELA LEI ESTADUAL Nº 16.965/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2ª VARA DA FAZENDA PÚBLICA E UMA VARA DE EXECUÇÃO DE PENAS E MEDIDAS ALTERNATIVAS NA COMARCA DE MARINGÁ; UMA VARA DA FAZENDA PÚBLICA NA COMARCA DE COLOMBO; A 2ª VARA DA INFÂNCIA E JUVENTUDE E UMA VARA DE EXECUÇÃO DE PENAS E MEDIDAS ALTERNATIVAS NA COMARCA DE LONDRINA; A 2ª VARA DA FAZENDA NA COMARCA DE PONTA GROSSA E UMA VARA DA FAZENDA PÚBLICA NA COMARCA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MPRESARIAL DE FRANCISCO BELTRÃO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ÁRABE DE BENEFICÊNCIA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S LEIS NºS. 13.971/2002 E 14.999/2006, QUE TRATAM DE BENEFÍCIOS FISCAIS PARA EMPRE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S MUNICÍPIOS DE BELA VISTA DA CAROBA E PINHAL DE SÃO BENTO PARA A COMARCA DE AMPÉRE, ALTERANDO A LEI ESTADUAL Nº 14.277/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Á NOVA REDAÇÃO AO CAPUT DO ART. 3º DA LEI Nº 15.608/ 2007 - NORMAS SOBRE LICITAÇÕES, CONTRATOS ADMINISTRATIVOS E CONVÊNIOS NO ÂMBITO DOS PODERE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DA LEI Nº 14.260/ 2003, QUE ESTABELECE TRATAMENTO TRIBUTÁRIO PERTINENTE AO IMPOSTO SOBRE A PROPRIEDADE DE VEÍCULOS AUTOMOTORES - IP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ABRIR CRÉDITOS ADICIONAIS ATÉ O LIMITE DE QUARENTA E SEIS MILHÕES, QUINHENTOS E QUARENTA MIL RE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CONTRATAR OPERAÇÃO DE CRÉDITO JUNTO AO BANCO DO BRASIL, NO ÂMBITO DO PROGRAMA DE APOIO AO INVESTIMENTO DOS ESTADOS E DO DISTRITO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 APARELHO DE RAIOS X PARA O MUNICÍPIO DE BORRAZ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UMA BASE DO GRUPAMENTO AÉREO - GRAER, NO AEROPORTO REGIONAL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A VILA RURAL JOSÉ ÁRTICO, NO MUNICÍPIO DE COLOR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TUNA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O MUNICÍPIO DE CÉU AZ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ESSÃO DE UM VEÍCULO AMBULÂNCIA PARA TRANSPORTE E ATENDIMENTO EMERGENCIAL DE DOENTES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ESSÃO DE UM VEÍCULO AMBULÂNCIA PARA TRANSPORTE E ATENDIMENTO EMERGENCIAL DE DOENTES PARA 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ESSÃO DE UM VEÍCULO AMBULÂNCIA PARA TRANSPORTE E ATENDIMENTO EMERGENCIAL DE DOENTES PARA O MUNICÍPIO DE SÃO JOÃO DO I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SÃO JO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CAMPINA GRANDE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ASS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SANTO INÁC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M CONSTRUÍDAS SEIS NOVAS SALAS DE AULA NO COLÉGIO ESTADUAL VINICIUS DE MORAIS,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A ESTRADA PIAU NO BAIRRO RODEIO, MUNICÍPIO DE SÃO TOM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MAIOR NÚMERO DE POLICIAIS MILITARES PARA 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O KM 14, NO MUNICÍPIO DE SÃO JORGE DO IVAÍ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6T20:43:00Z</dcterms:modified>
  <cp:revision>784</cp:revision>
  <dc:subject/>
  <dc:title>1º SESSÃO LEGISLATIVA DA 17ª LEGISLATURA</dc:title>
</cp:coreProperties>
</file>