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505408765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5/12, APOSTO AO PROJETO DE LEI Nº 303/12. 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O TRATAMENTO TRIBUTÁRIO RELATIVO AO ICMS DEVIDO PELOS ESTABELECIMENTOS INDUSTRIAIS, NAS OPERAÇÕES COM PRODUTOS EM CUJA FABRICAÇÃO SEJA UTILIZADO MATERIAL RECICL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A CASA DE APOIO AS FAMÍLIAS DOS PACIENTES DO HOSPITAL UNIVERSITÁRIO DE MARINGÁ – HUM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RAND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/13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</w:t>
      </w:r>
      <w:r>
        <w:rPr>
          <w:rFonts w:cs="Arial" w:ascii="Arial" w:hAnsi="Arial"/>
          <w:sz w:val="32"/>
          <w:szCs w:val="32"/>
        </w:rPr>
        <w:t>QUE SEJA INCLUÍDO NO EVETEA DA BR-101 UM RAMAL RODOVIÁRIO LIGANDO A PRÓPRIA BR-101 AO MUNICÍPIO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PROVIDÊNCIAS PARA ASSEGURAR A JUMBORIZAÇÃO DAS EMBARCAÇÕES QUE FAZEM A TRAVESSIA DA BAÍA DE GUARATU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QUE INCLUA NO EVETEA DA BR 101 UM RAMAL RODOVIÁRIO ATÉ O MUNICÍPIO DE PONTAL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PONTE LIGANDO OS MUNICÍPIOS DE CAIOBÁ E GUARATU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MPANHIA DE SANEAMENTO DO PARANÁ, A PERFURAÇÃO DE POÇOS ARTESIANOS NA LOCALIDADE NOVO BLUMENAU E NA COMUNIDADE DO TREVO,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NOVO COLÉGIO ESTADUAL NO MUNICÍPIO DE QUARTO CENTENÁR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LIBERAÇÃO DE RECURSOS PARA PAVIMENTAÇÃO COM PEDRAS IRREGULARES DA ESTRADA RURAL QUE LIGA A GLEBA XV AO MUNICÍPIO DE RANCHO ALEGRE D’OES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O INSTITUTO DE ÁGUAS DO PARANÁ, PERFURAÇÃO DE POÇOS ARTESIANOS NA LOCALIDADE NOVO BLUMENAU E NA COMUNIDADE DO TREVO,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PAVIMENTAÇÃO COM PEDRAS IRREGULARES DE ESTRADAS RURAIS LOCALIZADAS N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CEM UNIDADES HABITACIONAIS N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MAIS QUATRO POLICIAIS MILITARES PARA COMPOR O EFETIVO DA POLÍCIA MILITAR NO MUNICÍPIO DE MARIP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ADEQUAÇÃO DO TREVO LOCALIZADO NA PR–180 NA SAÍDA DE GOIOERÊ PARA QUARTO CENTENÁRI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UM MINICENTRO DE SAÚDE NO MUNICÍPIO DE GOIOERÊ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 COMPLEXO ESPORTIVO COMPOSTO DE GINÁSIO, PISCINA OLÍMPICA E PISTA DE ATLETISMO NO COLÉGIO ESTADUAL ANTONIO LACERDA BRAGA,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ISPONIBILIZAÇÃO DE MAIS INVESTIGADORES PARA RECOMPOR O EFETIVO DA POLÍCIA CIVIL D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ISPONIBILIZAÇÃO DE MAIS POLICIAIS MILITARES PARA RECOMPOR O EFETIVO DO 11º BATALHÃO DA POLÍCIA MILITAR D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LIBERAÇÃO DE RECURSOS DO FUNDO ROTATIVO – PROGRAMA DE PROJETOS DE RECURSOS DESCENTRALIZADOS, PARA EXECUÇÃO DE REFORMAS NO COLÉGIO ESTADUAL JOANA D’ARC, NO MUNICÍPIO DE ARARUN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SALAS DE AULA NO COLÉGIO ESTADUAL ANTONIO TEODORO DE OLIVEIRA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EFEITÓRIO E QUATRO SALAS DE AULA NO COLÉGIO ESTADUAL RUI BARBOSA NO MUNICÍPIO DE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E UMA BIBLIOTECA NO COLÉGIO ESTADUAL DO MUNICÍPIO DE ALTAMIRA DO PARANÁ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CONSTRUÇÃO DA COBERTURA DA PASSARELA DE ACESSO À QUADRA DE ESPORTES DO COLÉGIO ESTADUAL DARCY JOSÉ COSTA,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CONSTRUÇÃO DE PASSARELAS COBERTAS E FECHAMENTO DA QUADRA DE ESPORTES DO COLÉGIO ESTADUAL DOM BOSCO,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CONSTRUÇÃO DE CENTRAL DE GÁS, PASSARELA COBERTA E SALA DOS PROFESSORES NO COLÉGIO DR. OSVALDO CRUZ,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AMPAS E PASSARELAS COBERTAS NO COLÉGIO ESTADUAL VINÍCIUS DE MORAES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PASSARELA COBERTA E FECHAMENTO DA QUADRA DE ESPORTES DO COLÉGIO ESTADUAL IVONE SOARES CASTANHARO, NO MUNICÍPIO DE CAMPO MOUR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– PROGRAMA DE PROJETOS DE RECURSOS DESCENTRALIZADOS, PARA A EXECUÇÃO DE REFORMAS NO COLÉGIO ESTADUAL GENERAL CARNEIRO, NO MUNICÍPIO DE RONCAD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RAMPAS NO COLÉGIO ESTADUAL ULYSSES GUIMARÃES NO MUNICÍPIO DE RONCAD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CALÇAMENTO E COBERTURA DO PÁTIO DO COLÉGIO ESTADUAL PALMITAL DO 43 NO MUNICÍPIO DE RONCAD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, PARA EXECUÇÃO DE REFORMAS NO COLÉGIO ESTADUAL SÃO JUDAS TADEU, NO MUNICÍPIO DE QUINTA DO SO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, PARA EXECUÇÃO DE REFORMAS NO COLÉGIO ESTADUAL OLAVO BILAC, NO MUNICÍPIO DE PEABIR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3 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A NOVA QUADRA DE ESPORTES E O FECHAMENTO DA LATERAL DA QUADRA ATUAL EXISTENTE NO COLÉGIO ESTADUAL OLAVO BILAC, NO MUNICÍPIO DE PEABIR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DUAS SALAS DE AULA E MURO EM VOLTA DO COLÉGIO ESTADUAL JOÃO FARIAS DA COSTA NO MUNICÍPIO DE NOVA CANT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, PARA EXECUÇÃO DE REFORMAS NA ESCOLA ESTADUAL DE MARILÚ, NO MUNICÍPIO DE IRETA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 PARA EXECUÇÃO DE REFORMAS NO COLÉGIO ESTADUAL JOSÉ SARMENTO FILHO, NO MUNICÍPIO DE IRETA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DO FUNDO ROTATIVO - PROGRAMA DE PROJETOS DE RECURSOS DESCENTRALIZADOS PARA EXECUÇÃO DE REFORMAS NO COLÉGIO ESTADUAL ANIBAL KHURY, NO MUNICÍPIO DE IRETA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MUROS, RAMPA DE ACESSO À QUADRA DE ESPORTES E FECHAMENTO LATERAL DO REFEITÓRIO NO COLÉGIO ESTADUAL ANIBAL KHURY, NO MUNICÍPIO DE IRETA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 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REFORMAS E MELHORIAS NA ESCOLA ESTADUAL SANTO INÁCIO DE LOYOLA NO MUNICÍPIO DE FÊNIX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E REFEITÓRIO NA ESCOLA ESTADUAL SANTO INÁCIO DE LOYOLA NO MUNICÍPIO DE FÊNIX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0T11:56:00Z</dcterms:modified>
  <cp:revision>848</cp:revision>
  <dc:subject/>
  <dc:title>1º SESSÃO LEGISLATIVA DA 17ª LEGISLATURA</dc:title>
</cp:coreProperties>
</file>