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946459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6.252/2009 QUE DECLARA DE UTILIDADE PÚBLICA A ASSOCIAÇÃO GUARDA SÃO CRISTOVÃO DE MARMELEI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RANAENSE DE CRIADORES DE BOVINOS DA RAÇA HOLANDESA, COM SEDE E FORO NO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OMUNIDADE ESPERANÇA RESGATE VIDAS, COM SEDE NO MUNICÍPIO DE QUATRO BARRAS E FORO NO FORO REGIONAL DE CAMPINA GRANDE DO SUL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CONSÓRCIOS E ASSOCIAÇÕES INTERMUNICIPAIS DE SAÚDE DO PARANÁ - ACISPAR, COM SEDE E FORO NO MUNICÍPIO DE JACAREZINH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 "MIGUEL ILKIU" O CONTORNO QUE LIGA A PR-281 À PR-562,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9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IÊN, COM SEDE NO MUNICÍPIO DE PIÊN E FORO NO MUNICÍPIO DE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COMPLEMENTAR Nº 149/2012 INSERINDO O MUNICÍPIO DE TUNEIRAS DO OESTE ENTRE OS QUE INTEGRAM A REGIÃO METROPOLITANA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METEOROLÓGICO DO PARANÁ - SIME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CIÊNCIA E TECNOLOG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DOM BOSCO - COMUNIDADE TERAPÊUTICA, COM SEDE E FORO NO MUNICÍPIO DE CAMPO MOU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DE APOIO AO DESENVOLVIMENTO DA FACULDADE ESTADUAL DE FILOSOFIA, CIÊNCIAS E LETRAS DE PARANAGUÁ E DA UNIVERSIDADE ESTADUAL DO PARANÁ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RASILEIRA DE EDUCAÇÃO MUSICAL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OS PROCEDIMENTOS DAS EMPRESAS OPERADORAS DE PLANOS DE SAÚ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eastAsia="Arial" w:cs="Arial" w:ascii="Arial" w:hAnsi="Arial"/>
          <w:b/>
          <w:color w:val="000000"/>
          <w:sz w:val="32"/>
          <w:lang w:val="es-ES_tradnl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EQUIPAMENTOS ESPECIFICADOS PARA A ASSOCIAÇÃO DESPORTIVA ASA LESTE – ADAL, COM SEDE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ATERIAIS ESPORTIVOS PARA A ASSOCIAÇÃO DESPORTIVA ASA LESTE - ADAL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DO ESTÁDIO DE AMADORES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VEÍCULO PARA A SECRETARIA MUNICIPAL DE ESPORTES DE MATO RI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ATERIAIS ESPORTIVOS PARA O CENTRO DE PRESERVAÇÃO DA CAPOEIRA - ACRAPRAS, COM SEDE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RECURSOS PARA O COLÉGIO ESTADUAL DOM BOSCO, NO MUNICÍPIO DE CAMPO MOURÃO, DESTINADOS À AQUISIÇÃO DE CINCO MICROFONES DE CABEÇ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CLUSÃO DO MUNICÍPIO DE SÃO PEDRO DO IVAÍ NO PROJETO ESTADUAL CAMINHOS DO DESENVOLVI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TOMADA DE PROVIDÊNCIAS URGENTES PARA RESOLVER O PROBLEMA DE RACHADURAS NO PRÉDIO DO COLÉGIO ESTADUAL RIO BRANCO, MUNICÍPIO DE SANTO ANTÔNIO DA PLAT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LIO RUSCH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TOMADA DE PROVIDÊNCIAS LEGAIS E ADMINISTRATIVAS PARA INCLUIR NA MALHA RODOVIÁRIA ESTADUAL O TRECHO RODOVIÁRIO QUE LIGA A SEDE DO MUNICÍPIO DE JESUÍTAS AO DISTRITO DE CARAJÁ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16T21:28:00Z</dcterms:modified>
  <cp:revision>1099</cp:revision>
  <dc:subject/>
  <dc:title>1º SESSÃO LEGISLATIVA DA 17ª LEGISLATURA</dc:title>
</cp:coreProperties>
</file>