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11653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FF0000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JONAS GUIMARÃES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54/2006 QUE DECLAROU ENTIDADE DE UTILIDADE PÚBLICA, DEVIDO ALTERAÇÃO DA RAZÃO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/1982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35/1999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98/1996 QUE DECLAROU ENTIDADE DE UTILIDADE PÚBLICA, DEVIDO ALTERAÇÃO DE F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SERVA DE VAGAS DE ESTACIONAMENTO ESPECIAL PARA GESTAN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DA CIDADANIA, COMISSÃO DE INDÚSTRIA E COMÉRCIO E COMISSÃO DE DEFESA DOS DIREITOS DA MULHER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</w:rPr>
        <w:t>EMENDAS DE PLEN</w:t>
      </w:r>
      <w:r>
        <w:rPr>
          <w:rFonts w:cs="Arial" w:ascii="Arial" w:hAnsi="Arial"/>
          <w:b/>
          <w:bCs/>
          <w:sz w:val="32"/>
          <w:szCs w:val="32"/>
        </w:rPr>
        <w:t xml:space="preserve">ÁRIO COM PARECER FAVORÁVEL DA C.C.J. A EMENDA Nº 2 NA FORMA APRESENTADA E EMENDA Nº 1 NA FORMA DA SUBEMENDA SUBSTITUTIVA GER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19/1993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17/1997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240/1993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85/2004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UTORIZA O PODER EXECUTIVO A CELEBRAR UM CONTRATO DE CONCESSÃO DE COLABORAÇÃO FINANCEIRA NÃO REEMBOLSÁVEL COM O BNDES ATÉ O MONTANTE DE R$ 10.000.000,00 (DEZ MILHÕES DE REAIS), PARA APOIAR EMPREENDIMENTOS PRODUTIVOS QUE VISEM A INCLUSÃO SOCIAL DE AGRICULTORES E TRABALHADORES DE BAIXA R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972/2000 QUE DECLAROU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008/1994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6/1972 QUE DECLAROU ENTIDADE DE UTILIDADE PÚBLICA, DEVIDO ALTERAÇÃO DE NOM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7/1998 QUE DECLAROU ENTIDADE DE UTILIDADE PÚBLICA, DEVIDO ALTERAÇÃO DE FOR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26T00:48:00Z</dcterms:modified>
  <cp:revision>1231</cp:revision>
  <dc:subject/>
  <dc:title>1º SESSÃO LEGISLATIVA DA 17ª LEGISLATURA</dc:title>
</cp:coreProperties>
</file>