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263365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 DE FEVEREIR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REGIME DE PREVIDÊNCIA COMPLEMENTAR DE QUE TRATA O ART. 40, §§ 14 E 15, DA CONSTITUIÇÃO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2/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RIAÇÃO DO PROGRAMA DE ESTÍMULO À CIDADANIA FISC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 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NO ÂMBITO DA ASSEMBLEIA LEGISLATIVA DO ESTADO DO PARANÁ A OUVIDORIA-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2-11T19:18:00Z</dcterms:modified>
  <cp:revision>1413</cp:revision>
  <dc:subject/>
  <dc:title>1º SESSÃO LEGISLATIVA DA 17ª LEGISLATURA</dc:title>
</cp:coreProperties>
</file>