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99885803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72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27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AGOSTO DE 2012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ind w:right="180" w:hanging="0"/>
        <w:rPr>
          <w:rFonts w:ascii="Arial" w:hAnsi="Arial" w:cs="Arial"/>
          <w:b/>
          <w:b/>
          <w:i/>
          <w:i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i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01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STEPHANES JUNIOR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CULTURAL ABATIENSE, COM SEDE NO MUNICÍPIO DE ABATIÁ E FORO NO MUNICÍPIO DE RIBEIRÃO DO PINH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07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CRIANÇA FELIZ, COM SEDE E FORO NO MUNICÍPIO DE GUARATUB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2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OUGLAS FABRÍCI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CONCEDE O TÍTULO DE CIDADÃO HONORÁRIO AO EXCELENTÍSSIMO MINISTRO JOÃO ORESTE DALAZEN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9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DEMIR BIER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ORGANIZAÇÃO “AO ALCANCE DAS MÃOS”, COM SEDE E FORO NO MUNICÍPIO DE MARECHAL CANDIDO RONDON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9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ENI PEREIR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FICA INSTITUIDO O DIA ESTADUAL DE PREVENÇÃO A ACIDENTES DE TRÂNSIT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SAÚDE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SAÚDE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4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ASSOCIAÇÃO SOLIDARIEDADE SEMPRE, COM SEDE E FORO NO MUNICÍPIO DE LONDRIN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7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OUGLAS FABRÍCI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FICA VEDADA, PELAS INSTITUIÇÕES DE ENSINO PRIVADAS SEDIADAS NO ESTADO DO PARANÁ, A COBRANÇA DE TAXA DE MATERIAL DE ENSINO DE USO COLETIV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EDUCAÇÃO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DEFESA DO CONSUMIDOR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9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VANDRO JUNI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ESTABELECE INDICADORES RELATIVOS AO BEM-ESTAR DA POPULAÇÃO DO ESTADO DO PARANÁ E INDICADORES DE DESEMPENHO RELATIVOS À QUALIDADE DOS SERVIÇOS PÚBLICOS PRESTADOS, RELACIONANDO-OS COM O OBJETIVO DE PROTEGER E DEFENDER OS USUÁRIOS DE SERVIÇOS PÚBLICOS E OS CONSUMIDORE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EFESA DO CONSUMIDOR E COMISSÃO DOS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03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DEMAR TRAIAN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SOCIEDADE PROTETORA DOS ANIMAIS ARCA DE NOÉ, COM SEDE E FORO NO MUNICÍPIO DE FRANCISCO BELTRÃ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1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STEPHANES JUNI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DECLARA DE UTILIDADE PÚBLICA A ASSOCIAÇÃO COMUNITÁRIA DOS AMIGOS DE JARDIM ALEGRE, COM SEDE NO MUNICÍPIO DE JARDIM ALEGRE E FORO NO MUNICÍPIO DE IVAIPORÃ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6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HERMAS BRANDÃO JR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CONCEDE TÍTULO DE CIDADÃO BENEMÉRITO AO PROFESSOR DOUTOR RICARDO MARCELO FONSEC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5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UÍLIO GENAR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 ARTIGO 1º DA LEI Nº 14.893/2005, QUE DENOMINA TRECHO DA RODOVIA PR – 317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, TRANSPORTE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6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ROSE “LITRO”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PARA O DESENVOLVIMENTO TECNOLÓGICO E INDUSTRIAL DO SUDOESTE DO PARANÁ, COM SEDE E FORO NO MUNICÍPIO DE DOIS VIZINH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S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83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DEMAR TRAIAN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O CURITIBA ARTE - INSTITUTO CURITIBA DE ARTE E CULTURA, COM SEDE E FORO EM CURITIB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1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DEMAR TRAIAN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E PROTEÇÃO E ASSISTÊNCIA AOS CONDENADOS, COM SEDE E FORO NO MUNICÍPIO DE BARRACÃO - PR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7/08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INDICAÇÃO Nº 712/20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UM VEÍCULO PARA A APAE DE REALEZ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INDICAÇÃO Nº 713/20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ARANHOS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RIAÇÃO DO PROGRAMA DE PREVENÇÃO E MANUTENÇÃO DA SAÚDE BUCAL PARA PESSOAS ACAMADAS E PORTADORAS DE NECESSIDADES ESPECIAIS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08-23T13:10:00Z</dcterms:modified>
  <cp:revision>681</cp:revision>
  <dc:subject/>
  <dc:title>1º SESSÃO LEGISLATIVA DA 17ª LEGISLATURA</dc:title>
</cp:coreProperties>
</file>