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57586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8371469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27ª SESSÃO EXTRAORDINÁRIA I I I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eastAsia="Arial Unicode MS" w:cs="Arial" w:ascii="Arial" w:hAnsi="Arial"/>
          <w:b/>
          <w:sz w:val="32"/>
          <w:szCs w:val="32"/>
          <w:u w:val="none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5 DE DEZEMBRO DE 2011</w:t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IN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94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4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ERE ATRIBUIÇÕES DA SECRETARIA DE ESTADO DA FAMÍLIA E DESENVOLVIMENTO SOCIAL PARA A SECRETARIA DE ESTADO DO TRABALHO, EMPREGO E ECONOMIA SOLIDÁRIA, BEM COMO TRANSFERE ATRIBUIÇÕES DA SECRETARIA DE ESTADO DA JUSTIÇA, CIDADANIA E DIREITOS HUMANOS PARA A SECRETARIA DE ESTADO DA FAMÍLIA E DESENVOLVIMENTO SOCIAL, E ADOTA OUTRAS PROVIDÊNCIAS.</w:t>
      </w:r>
    </w:p>
    <w:p>
      <w:pPr>
        <w:pStyle w:val="Recuo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98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9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VALORES A SEREM RECOLHIDOS PELA AGÊNCIA DE DEFESA AGROPECUÁRIA DO ESTADO DO PARANÁ (ADAPAR) E DÁ OUTRAS PROVIDÊNCIA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1:53:00Z</dcterms:created>
  <dc:creator>Usuario</dc:creator>
  <dc:description/>
  <cp:keywords/>
  <dc:language>en-US</dc:language>
  <cp:lastModifiedBy>Usuario</cp:lastModifiedBy>
  <cp:lastPrinted>2011-12-15T19:32:00Z</cp:lastPrinted>
  <dcterms:modified xsi:type="dcterms:W3CDTF">2011-12-16T12:26:00Z</dcterms:modified>
  <cp:revision>7</cp:revision>
  <dc:subject/>
  <dc:title>1º SESSÃO LEGISLATIVA DA 17ª LEGISLATURA</dc:title>
</cp:coreProperties>
</file>