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31974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279513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6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 DA LEI Nº 5.944 – LEI DE PROMOÇÃO DE OFICI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>REDAÇÃO FINAL DO PROJETO DE LEI Nº 717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 048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UTORIZA O PODER EXECUTIVO A DOAR IMÓVEIS DE PROPRIEDADE DO ESTADO DO PARANÁ À COMPANHIA DE HABITAÇÃO DO PARANÁ – COHAPAR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, COMISSÃO DE DIREITOS HUMANOS E DA CIDADANI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PARANÁ, A SER REALIZADO ANUALMENTE, NA SEXTA-FEIRA, ANTERIOR A SEXTA-FEIRA SANTA, O DIA DO “PROJETO VIDA POR VIDAS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SAÚDE PÚ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MÊS “OUTUBRO ROSA”, DEDICADO A AÇÕES PREVENTIVAS À INTEGRIDADE DA SAÚDE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MUL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E EVENTOS TURÍSTICOS E GASTRONÔMICOS DO ESTADO DO PARANÁ A “FESTA DA POLENTA”, REALIZADA ANUALMENTE NO MÊS DE MAIO NO MUNICÍPIO DE SANTA TEREZA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TURÍSTICO OFICIAL DO ESTADO DO PARANÁ, DO ANO DE 2012, A DATA COMEMORATIVA PELA CHEGADA DOS SUÁBIOS NO ESTADO, QUE SERÁ CELEBRADA ENTRE OS DIAS 04 E 08 DE JANEIRO DE 2012, NO DISTRITO DE ENTRE RIOS,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7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O DIA DA TRILHA ECOLÓGICA, A SER COMEMORADO NO ÚLTIMO DOMINGO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ENQUADRA OS CARGOS EFETIVOS DE OFICIAL DE PROMOTORIA NO GRUPO OCUPACIONAL BÁSICO D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 NO ÂMBITO DO ESTADO DO PARANÁ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0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CAMINHO DO ITUP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TOMADA DA MISSA DA PAZ AO MORRO DO ANHANG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ATRAVÉS DE CONCURSO, DE DOIS MÉDICOS VETERINÁRIOS E UM AGRÔNOMO PARA A EMATER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IO RUSCH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NO SENTIDO DE CONCEDER INCENTIVO FISCAL AOS ESTABELECIMENTOS QUE PROMOVEM O TURISMO RUR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 ESFORÇOS NO SENTIDO DE VIABILIZAR COM URGÊNCIA A IMPLEMENTAÇÃO DA EMENDA CONSTITUCIONAL Nº 29/1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CUPERAÇÃO DA MALHA ASFÁLTICA NO TRECHO COMPREENDIDO ENTRE O MUNICÍPIO DE SANTA TEREZA DO OESTE E 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E IMBITUVA NO PROGRAMA PATRULHAS RODOVIÁRIAS, PARA MELHORIAS NAS ESTRADAS D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RESOLUÇÃO Nº 4.128/2011-DG/SEED, REFERENTE AO PROCESSO SELETIVO INTERNO DE PROFESSORES DA REDE PÚBLICA ESTADUAL DO PARANÁ, PARA O PROVIMENTO DE 2.000 VAGAS PARA O PROGRAMA DE DESENVOLVIMENTO EDUCACIONAL 2012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ÂNGUL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SARANDI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TAL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STORG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SANTO INÁCIO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JAND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RIAL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FLOREST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NDAGU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NA ESTRUTURA DO COLÉGIO ESTADUAL PROFESSOR JÚLIO CÉSAR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E MELHORIAS NA SINALIZAÇÃO DA PR-092, QUE LIGA OS MUNICÍPIOS DE ANDIRÁ A SANTO ANTÔ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ESCOLA ESTADUAL NA COMUNIDADE DA ILHA DO AMPARO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SEDE DA CIRETRAN, N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ASFÁLTICO, DESDE O TREVO DE ACESSO A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APARELHO DENOMINADO TRANSDUTOR PARA ECOCARDIOGRAMA, PARA ATENDER AS NECESSIDADES DA SANTA CASA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ENSILADEIRA E </w:t>
      </w:r>
      <w:r>
        <w:rPr>
          <w:rFonts w:cs="Arial" w:ascii="Arial" w:hAnsi="Arial"/>
          <w:b w:val="false"/>
          <w:i/>
          <w:szCs w:val="32"/>
        </w:rPr>
        <w:t>KITS</w:t>
      </w:r>
      <w:r>
        <w:rPr>
          <w:rFonts w:cs="Arial" w:ascii="Arial" w:hAnsi="Arial"/>
          <w:b w:val="false"/>
          <w:szCs w:val="32"/>
        </w:rPr>
        <w:t xml:space="preserve"> DE INSEMINAÇÃO ARTIFICIAL PARA MELHORAMENTO GENÉTICO DO REBANHO BOVINO, D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O CONTIDO NA INSTRUÇÃO NORMATIVA Nº 59, DO MINISTÉRIO DA AGRICULTURA, PECUÁRIA E ABASTECIMENTO, NO QUE TOCA À FIXAÇÃO DA DISTÂNCIA ENTRE OS ESTABELECIMENTOS AV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COLHIMENTO DA INDICAÇÃO DO PROCURADOR DE JUSTIÇA SÉRGIO LUIZ KUKINA, PARA ASSUMIR O CARGO DE MINISTRO DO SUPERIOR TRIBUNAL DE JUSTI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MPUTADORES PARA ATENDER ÀS NECESSIDADES DA ESCOLA DE INFORMÁTICA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VEÍCULO PARA A SECRETARIA DE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MUNICIPAL LINHA SÃO JOÃO, QUE LIGA OS MUNICÍPIOS DE ITAIPULÂNDIA 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BRAS DE URBANIZAÇÃO DA AVENIDA PRINCIPAL, LOCALIZADA NO JARDIM ARAUCÁRI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UMA QUADRA ESPORTIVA COM GRAMA SINTÉTIC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AQUISIÇÃO DE SEMÁFOROS, PARA ATENDER ÀS NECESSIDADES DO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AS RODOVIAS PR-495 E PR-497, QUE LIGAM OS MUNICÍPIOS DE MEDIANEIRA E SÃO MIGUEL DO IGUAÇU (BR-277), ATÉ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LTERAÇÃO DA LEI Nº 14.260, DE 22 DE DEZEMBRO DE 2003, ACRESCENTANDO  ALÍNEA “D” AO INCISO I, DO ARTIGO 4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DELEGACIA DE POLÍCIA, ATRAVÉS DO “PROGRAMA PARANÁ SEGURO”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O TRECHO DE ENTRONCAMENTO DA PR-491, NO DISTRITO DE ALTO SANTA FÉ, N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2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A COBERTURA DA QUADRA DE ESPORTES PARA A ESCOLA ESTADUAL IRMÃ CELESTINA MARIA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3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PARA O TRANSPORTE ESCOLAR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4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MEDIAN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5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6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A ESTRADA PRINCIPAL QUE LIGA O MUNICÍPIO DE SANTA TEREZA DO OESTE AO DISTRITO DE LUZ MARINA, NO MUNICÍPIO DE SÃO PEDRO DO IGUAÇU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0T14:28:00Z</dcterms:modified>
  <cp:revision>158</cp:revision>
  <dc:subject/>
  <dc:title>1º SESSÃO LEGISLATIVA DA 17ª LEGISLATURA</dc:title>
</cp:coreProperties>
</file>