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5283830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2 DE MAI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GILBERTO MARTIN, LUIZ EDUARDO CHEID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OBSERVATÓRIO DE GESTÃO PÚBLICA DE LONDRINA, COM SEDE E FORO NO MUNICÍPIO DE LONDRI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7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38/13.</w:t>
      </w:r>
    </w:p>
    <w:p>
      <w:pPr>
        <w:pStyle w:val="NormalWeb"/>
        <w:spacing w:lineRule="atLeast" w:line="225"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SÃO JOÃO DO TRIUNF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9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4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SISTEMA DE GESTÃO INTEGRADA DOS RECURSOS FINANCEIROS DO ESTADO DO PARANÁ - SIGERFI PARANÁ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 DO PROJETO DE LEI Nº6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15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DISPOSITIVOS DA LEI Nº 11.580/1996, QUE DISPÕE QUANTO AO IMPOSTO SOBRE OPERAÇÕES RELATIVAS À CIRCULAÇÃO DE MERCADORIAS E SOBRE PRESTAÇÕES DE SERVIÇOS DE TRANSPORTE INTERESTADUAL E INTERMUNICIPAL E DE COMUNICAÇÃO - ICM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INDÚSTRIA E COMÉRC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E PLENÁRIO COM PARECER FAVORÁVEL DA C.C.J. COM SUBEMEND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S APROVADAS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83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. LEI Nº865/11 – DEP. HERMAS BRANDÃO JR).</w:t>
      </w:r>
    </w:p>
    <w:p>
      <w:pPr>
        <w:pStyle w:val="NormalWeb"/>
        <w:spacing w:before="0" w:after="0"/>
        <w:jc w:val="both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DISPÕE SOBRE A OBRIGATORIEDADE DA ESPECIFICAÇÃO E DIVULGAÇÃO DA QUANTIDADE DE CALORIAS NOS CARDÁPIOS DE BARES, HOTÉIS, RESTAURANTES, FAST-FOODS E SIMILAR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, COMISSÃO DE SAÚDE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42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1715/12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UM CARGO DE ASSESSOR DE CORREGEDOR-GERAL DA JUSTIÇA, DE PROVIMENTO EM COMISSÃO, SIMBOLOGIA DAS-4, DOIS CARGOS DE ASSESSOR CORREICIONAL, DE PROVIMENTO EM COMISSÃO, SIMBOLOGIA DAS-5, E TRANSFORMA DOIS CARGOS DE PROVIMENTO EM COMISSÃO SIMBOLOGIA DAS-4 EM DOIS CARGOS DAS-3, NA ESTRUTURA DO QUADRO DE SERVIDORES DO PODER JUDICIÁRIO VINCULADO À SECRETARIA DO TRIBUNAL DE JUSTIÇA DO ESTAD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7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MARLA TURECK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OS PRODUTORES RURAIS E FAMILIARES DE FORMOSA DO OESTE, COM SEDE E FORO NO MUNICÍPIO DE FORMOSA DO OEST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4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31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S DISPOSITIVOS QUE ESPECIFICA, DA LEI ESTADUAL Nº 11.362, DE 12 DE ABRIL DE 1996, QUE DISPÕE SOBRE O SISTEMA ESTADUAL DE ASSISTÊNCIA SOCI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DIREITOS HUMANOS E DA CIDADAN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7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ESTADUAL A FEDERAÇÃO PARANAENSE DE RUGBY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0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ICETI - INSTITUTO CESUMAR DE CIÊNCIA, TECNOLOGIA E INOVAÇÃO, COM SEDE E FORO NO MUNICÍPIO DE MARING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9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REAJUSTE GERAL ÀS REMUNERAÇÕES, PROVENTOS E PENSÕES DOS SERVIDORES DA ASSEMBLEIA LEGISLATIVA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2/05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PAVIMENTAÇÃO POLIÉDRICA, NO MUNICÍPIO DE RAMILÂND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UM APARELHO DE RAIOS X, MÁQUINAS DE OXIGÊNIO E APARELHOS DE INALAÇÃO PARA O MUNICÍPIO DE PEROB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CALÇAMENTO COM PEDRAS IRREGULARES, NO MUNICÍPIO DE SÃO CARLOS DO IVAÍ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CALÇAMENTO COM PEDRAS IRREGULARES, NO MUNICÍPIO DE CORBÉL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PAVIMENTAÇÃO COM PEDRAS IRREGULARES PARA AS ESTRADAS RURAIS DO MUNICÍPIO DE DIAMANTE D'OESTE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OPERAÇÃO TAPA BURACOS E RECAPE, NO MUNICÍPIO DE SÃO MANOEL DO PARAN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URO MORAE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PAVIMENTAÇÃO ASFÁLTICA DA RODOVIA ESTADUAL PR-555 (RODOVIA JULIO ZACARIAS) ATÉ O DISTRITO DE IVAITING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O ENVIO DE OFÍCIO AO PREFEITO E AO PRESIDENTE DA CÂMARA MUNICIPAL DE CRUZEIRO DO IGUAÇU, SUGERINDO A APROVAÇÃO DA PROPOSIÇÃO PL Nº 3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RECUPERAÇÃO DE MALHA ASFÁLTICA DA RODOVIA PR-329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UMA UNIDADE DO INSTITUTO MÉDICO LEGAL, NO MUNICÍPIO DE MEDIANEI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UMA ACADEMIA PARA TERCEIRA IDADE, PARA A COLÔNIA GONÇALVES JUNIOR, NO DISTRITO DO MUNICÍPIO DE IRAT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UMA ACADEMIA PARA TERCEIRA IDADE, PARA GUAMIRIM, NO DISTRITO DO MUNICÍPIO DE IRAT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BERTURA DA QUADRA POLIESPORTIVA DO COLÉGIO ESTADUAL TEOTHONIO BRANDÃO VILELA, ENSINO FUNDAMENTAL E MÉDIO DO MUNICÍPIO DE IBIPORÃ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UM TRATOR E IMPLEMENTOS AGRÍCOLAS PARA AS COMUNIDADES RURAIS DO MUNICÍPIO DE GOIOERÊ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LIBERAÇÃO DE RECURSOS PARA A ASSOCIAÇÃO BENEFICENTE DE SAÚDE DO OESTE DO PARANÁ/HOESP, MANTENEDORA DO HOSPITAL BOM JESUS, NO MUNICÍPIO DE TOLED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PAVIMENTAÇÃO COM PEDRAS POLIÉDRICAS NA COMUNIDADE DA VILA RURAL FLOR D'OESTE E CASCALHAMENTO NA COMUNIDADE RURAL DO PORTO SEIS, NO MUNICÍPIO DE GOIOERÊ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PERFURAÇÃO DE UM POÇO ARTESIANO E A INSTALAÇÃO DE UM ABASTECEDOURO COMUNITÁRIO EM COMUNIDADES RURAIS DO MUNICÍPIO DE GOIOERÊ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3-14T12:26:00Z</cp:lastPrinted>
  <dcterms:modified xsi:type="dcterms:W3CDTF">2013-05-21T23:34:00Z</dcterms:modified>
  <cp:revision>959</cp:revision>
  <dc:subject/>
  <dc:title>1º SESSÃO LEGISLATIVA DA 17ª LEGISLATURA</dc:title>
</cp:coreProperties>
</file>