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4812398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4 DE ABRIL DE 2013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4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10/13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DISPOSITIVOS DA LEI ESTADUAL Nº 15.349/2006, QUE EXTINGUE NA POLÍCIA MILITAR DO PARANÁ O QUADRO DE OFICIAIS DE ADMINISTRAÇÃO E CRIA O QUADRO ESPECIAL DE OFICIAIS DA POLÍCIA MILITA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SEGURANÇ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EMENDAS Nº 1 E 2 DE PLENÁRIO COM PARECER FAVORÁVEL DA C.C.J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PRECIAR NESTE TURNO EMENDA Nº 1 DE PLENÁRIO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6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ORGANIZAÇÃO MISSÃO RESTAURAR, COM SEDE E FORO NO MUNICÍPIO DE ROLÂND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0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19/13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DÁ NOVA REDAÇÃO AO </w:t>
      </w:r>
      <w:r>
        <w:rPr>
          <w:rFonts w:cs="Arial" w:ascii="Arial" w:hAnsi="Arial"/>
          <w:bCs/>
          <w:i/>
          <w:sz w:val="32"/>
          <w:szCs w:val="32"/>
        </w:rPr>
        <w:t>CAPUT</w:t>
      </w:r>
      <w:r>
        <w:rPr>
          <w:rFonts w:cs="Arial" w:ascii="Arial" w:hAnsi="Arial"/>
          <w:bCs/>
          <w:sz w:val="32"/>
          <w:szCs w:val="32"/>
        </w:rPr>
        <w:t xml:space="preserve"> DE ARTIGO 31 DA LEI COMPLEMENTAR N° 103/2004, QUE INSTITUI E DISPÕE SOBRE O PLANO DE CARREIRA DO PROFESSOR DA REDE ESTADUAL DE EDUCAÇÃO BÁSICA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, COMISSÃO DE ORÇAMENTO E COMISSÃO DE EDU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0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21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ALTERAÇÃO DA LEI COMPLEMENTAR Nº 123, DE 09 DE SETEMBRO DE 2008, QUE INSTITUI O PLANO DE CARGOS, CARREIRAS E VENCIMENTOS DO QUADRO DOS FUNCIONÁRIOS DA EDUCAÇÃO BÁSICA DA REDE PÚBLICA ESTADU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, COMISSÃO DE ORÇAMENTO E COMISSÃO DE EDU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 DE PLENÁRIO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07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FEVEREIRO DE 2013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20"/>
          <w:lang w:val="es-ES_tradnl"/>
        </w:rPr>
      </w:pPr>
      <w:r>
        <w:rPr>
          <w:rFonts w:cs="Arial" w:ascii="Arial" w:hAnsi="Arial"/>
          <w:b/>
          <w:bCs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4/04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58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SINALIZAÇÃO VERTICAL, HORIZONTAL E SEMAFÓRICA, PARA O MUNICÍPIO DE IRATI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1359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QUISIÇÃO DE UMA VIATURA À CORPORAÇÃO MILITAR DO MUNICÍPIO DE LARANJEIRAS DO SU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60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QUISIÇÃO DE UMA VIATURA À CORPORAÇÃO MILITAR DO MUNICÍPIO DE MARIA DO OESTE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61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QUISIÇÃO DE UMA VIATURA À CORPORAÇÃO MILITAR DO MUNICÍPIO DE PEROBA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62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QUISIÇÃO DE UMA VIATURA À CORPORAÇÃO MILITAR DO MUNICÍPIO DE MATINHO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63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QUISIÇÃO DE UMA VIATURA À CORPORAÇÃO MILITAR DO MUNICÍPIO DE LUPIONÓPOLI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64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QUISIÇÃO DE UMA VIATURA À CORPORAÇÃO MILITAR DO MUNICÍPIO DE SÃO JORGE DO PATROCÍN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65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PAVIMENTAÇÃO ASFÁLTICA DO TRECHO DA ESTRADA JOSÉ DA COSTA - PR-466, ATÉ O MUNICÍPIO DE GODOY MOREIRA COM A PR-650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66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QUISIÇÃO DE UMA VIATURA À CORPORAÇÃO MILITAR DO MUNICÍPIO DE PRIMEIRO DE MA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67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QUISIÇÃO DE UMA VIATURA À CORPORAÇÃO MILITAR DO MUNICÍPIO DE NOVA LARANJEIR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68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MATERIAIS ESPORTIVOS PARA A ASSOCIAÇÃO BENEFICIENTE DE GOIOERÊ – ABEG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69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MATERIAIS ESPORTIVOS PARA A COMUNIDADE RURAL DO BAIRRO AEROPORTO, NO MUNICÍPIO DE GOIOERÊ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13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70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RECAPEAMENTO ASFÁLTICO NO TREVO DE ACESSO AO PARQUE INDUSTRIAL DA COAM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71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RECUPERAÇÃO E RECAPEAMENTO ASFÁLTICO NO TRECHO DA RODOVIA QUE LIGA O MUNICÍPIO DE CRUZEIRO DO IGUAÇU A BOA ESPERANÇ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72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SON DE SOUZA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RECURSOS PARA REFORMA EMERGENCIAL DO COLÉGIO PLANTA DEODORO, NO MUNICÍPIO DE PIRAQUA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73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 ÔNIBUS PARA TRANSPORTE DE IDOSOS, NO MUNICÍPIO DA LAP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74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E UMA CLÍNICA DA MULHER E DA CRIANÇA, NO MUNICÍPIO DA LAP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75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RECAPEAMENTO ASFÁLTICO E SINALIZAÇÃO DO TREVO DA PR-182 QUE DÁ ACESSO A UNIVERSIDADE FRONTEIRA SUL, NO MUNICÍPIO DE REALEZ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76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STALAÇÃO DE UM CENTRO DE APOIO PSICOSSOCIAL INFANTIL E JUVENIL PARA O MUNICÍPIO DE CIANORT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77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TRAÇÃO URGENTE DE SERVIDORES PARA O HOSPITAL UNIVERSITÁRIO DE CASCAVE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78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UM APARELHO DE ULTRASSOM E UM APARELHO DE RAIO X PARA O MUNICÍPIO DE SÃO JOÃO DO IVAÍ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79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MANILHAS E INSTALAÇÃO DE UM POÇO ARTESIANO PARA O MUNICÍPIO DE CORUMBATAÍ DO SU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80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REALIZAÇÃO DO “MUTIRÃO DA CIDADANIA”, NO MUNICÍPIO DE MALLET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81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LEXANDRE CURI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ESTADUALIZAÇÃO DA ESTRADA QUE LIGA A SEDE DO MUNICÍPIO DE FAXINAL AO DISTRITO DE NOVA ALTAMI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82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ENQUADRAMENTO AO NIVEL II DA LEI COMPLEMENTAR 103/2004, OS PROFESSORES APOSENTADO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28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3-14T12:26:00Z</cp:lastPrinted>
  <dcterms:modified xsi:type="dcterms:W3CDTF">2013-04-23T21:15:00Z</dcterms:modified>
  <cp:revision>926</cp:revision>
  <dc:subject/>
  <dc:title>1º SESSÃO LEGISLATIVA DA 17ª LEGISLATURA</dc:title>
</cp:coreProperties>
</file>