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53695931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99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6 DE OUTUBR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33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EVANDRO JUNIO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CRIAÇÃO DO DIA DE ORIENTAÇÃO E EDUCAÇÃO DE TRÂNSITO PARA MOTOCICLISTAS NO ESTAD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258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DR. BATIST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NO ESTADO DO PARANÁ A SEMANA DE PREVENÇÃO E COMBATE À INFECÇÃO HOSPITALAR, A SER REALIZADA NA PRIMEIRA SEMANA DO MÊS DE SETEMB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281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NO CALENDÁRIO OFICIAL DE EVENTOS DO ESTADO DO PARANÁ O ENCONTRO DE CARROS E MOTOS ANTIGOS, REALIZADO ANUALMENTE NO TERCEIRO FINAL DE SEMANA DO MÊS DE MAIO, NO MUNICÍPIO DE JATAIZINH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331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72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A COPEL GERAÇÃO E TRANSMISSÃO S.A., SUBSIDIÁRIA INTEGRAL DA COMPANHIA PARANAENSE DE ENERGIA - COPEL, A EFETUAR ALIENAÇÃO DE IMÓVEIS NO MUNICÍPIO DE FIGUEIRA - PARANÁ, POR MEIO DE LICIT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FINANÇAS E COMISSÃO DE FISCALIZAÇÃO E ASSUNTOS MUNICIPA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OMISSÃO DE FINANÇAS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 APROVADA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386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EDRO LUPION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E PAIS E AMIGOS DOS EXCEPCIONAIS DE FLORESTA – APAE – DE FLORESTA, COM SEDE NO MUNICÍPIO DE FLORESTA E FORO NO FORO CENTRAL DA COMARCA DA REGIÃO METROPOLITANA DE MARING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APRECIAR NESTE TURNO SUBSTITUTIVO GERAL APROVADO EM SEGUNDA DISCUSSÃO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COMPLEMENTAR Nº 1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98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NO ESTADO DO PARANÁ O TRATAMENTO DIFERENCIADO E FAVORECIDO A SER DISPENSADO ÀS MICROEMPRESAS E ÀS EMPRESAS DE PEQUENO PORTE PREVISTO NO ART. 143 DA CONSTITUIÇÃO DO ESTADO, DE CONFORMIDADE COM AS NORMAS GERAIS PREVISTAS NO ESTATUTO NACIONAL DA MICROEMPRESA E DA EMPRESA DE PEQUENO PORTE INSTITUÍDO PELA LEI COMPLEMENTAR FEDERAL Nº 123, DE 2006, E SUAS ATUALIZAÇÕES, BEM COMO CONSOLIDA DISPOSIÇÕES RELATIVAS À MATÉR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FINANÇAS E COMISSÃO DE INDÚSTRIA E COMÉRC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98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88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NOVA ALIANÇA DO IVAÍ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 E COMISSÃO DE OBRAS PÚBLICAS, TRANSPORTES E COMUNICAÇÃO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COMPLEMENTAR Nº 12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WALDYR PUGLIES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REDAÇÃO DO CAPUT DO ART. 1º DA LEI COMPLEMENTAR Nº 157, DE 2013, QUE INSERIU O MUNICÍPIO DE ARAPONGAS NA REGIÃO METROPOLITANA DE LONDRIN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ASSUNTOS METROPOLITANOS E COMISSÃO DE FISCALIZAÇÃO E ASSUNTOS MUNICIPA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REGIME DE URGÊNCIA 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16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LEXANDRE CUR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UTORIZAÇÃO DA CONSTRUÇÃO DA CENTRAL GERADORA HIDRELÉTRICA, LOCALIZADA NO MUNICÍPIO DE SANTO ANTÔNIO DO PARAÍS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, COMISSÃO DE ECOLOGIA E MEIO AMBIENTE E COMISSÃO DE OBRAS PÚBLICAS, TRANSPORTES E COMUNICAÇÃO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295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NO CALENDÁRIO OFICIAL DE EVENTOS DO ESTADO DO PARANÁ A EXPO JAPÃO, REALIZADA ANUALMENTE NO MÊS DE JUNHO, NO MUNICÍPIO DE LONDRIN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CULTUR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39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89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À LEI Nº 17.634, DE 2013, QUE AUTORIZA O PODER EXECUTIVO A EFETUAR DOAÇÃO DE IMÓVEL AO MUNICÍPIO DE JANDAIA DO SU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 E COMISSÃO DE OBRAS PÚBLICAS, TRANSPORTES E COMUNICAÇÃO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0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92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SÃO JOSÉ DA BOA VIST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 E COMISSÃO DE OBRAS PÚBLICAS, TRANSPORTES E COMUNICAÇÃO. 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8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118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O PROGRAMA FAMÍLIA PARANAENSE, DESTINADO AO ATENDIMENTO E PROMOÇÃO DE FAMÍLIAS POR MEIO DE OFERTA DE UM CONJUNTO DE AÇÕES INTERSETORIA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FINANÇAS E COMISSÃO DE DIREITOS HUMANOS E DA CIDADAN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30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 REFERENTE AO MÊS DE AGOSTO DE 2013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9-05T13:51:00Z</cp:lastPrinted>
  <dcterms:modified xsi:type="dcterms:W3CDTF">2013-10-15T22:00:00Z</dcterms:modified>
  <cp:revision>1142</cp:revision>
  <dc:subject/>
  <dc:title>1º SESSÃO LEGISLATIVA DA 17ª LEGISLATURA</dc:title>
</cp:coreProperties>
</file>