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953825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SET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ANTECIPADA PARA TERÇA-FEIRA DIA 16 DE SETEMBRO DE 2014 REQUERIMENTO APROVADO EM SESSÃO PLENÁRIA PROTOCOLO Nº 4519 – DA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7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TURÍSTICO CATARATAS DO IGUAÇU E CAMINHOS AO LAGO DE ITAIPU, COM SEDE E FORO NO MUNICÍPIO DE SANTA HELE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4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DIA DA CONSCIENTIZAÇÃO DO MUTISMO SEL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80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PROJETO VOZES DO CORAÇÃO, REALIZADO ANUALMENTE NO MÊS DE DEZEMB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7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16T16:41:00Z</dcterms:modified>
  <cp:revision>5</cp:revision>
  <dc:subject/>
  <dc:title>1º SESSÃO LEGISLATIVA DA 17ª LEGISLATURA</dc:title>
</cp:coreProperties>
</file>