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46448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8486278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INSTITUIÇÃO DO “BARREADO” COMO PRATO TIPICAMENTE PARANAENSE ARTESA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LSON JUSTU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NCEDE O TÍTULO DE CIDADÃO BENEMÉRITO AO DR. </w:t>
      </w:r>
      <w:r>
        <w:rPr>
          <w:bCs/>
          <w:color w:val="000000"/>
          <w:sz w:val="32"/>
          <w:lang w:val="en-US"/>
        </w:rPr>
        <w:t>CLÈMERSON MERLIN CLÈV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QUE NÃO SERÃO COMPUTADOS NOS LIMITES ESTIPULADOS NA LEI Nº 15.750, OS CRÉDITOS SUPLEMENTARES ATÉ O LIMITE DE R$ 400.000.000,00 (QUATROCENTOS M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J.B – ASSOCIAÇÃO JOÃO BOSCO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DE INCENTIVO AO TURISMO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8T11:30:00Z</dcterms:modified>
  <cp:revision>56</cp:revision>
  <dc:subject/>
  <dc:title>1º SESSÃO LEGISLATIVA DA 16ª LEGISLATURA</dc:title>
</cp:coreProperties>
</file>