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01840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DIA DA CONSCIENTIZAÇÃO DO MUTISMO SEL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0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PROJETO VOZES DO CORAÇÃO, REALIZADO ANUALMENTE NO MÊS DE DEZEMB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6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S JOGOS DA ASSOCIAÇÃO DOS MUNICÍPIOS DA REGIÃO CENTRO SUL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ATENDIMENTO E PESQUISA EM EQUOTERAPIA E RESPONSABILIDADE SOCI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06T19:25:00Z</dcterms:modified>
  <cp:revision>1337</cp:revision>
  <dc:subject/>
  <dc:title>1º SESSÃO LEGISLATIVA DA 17ª LEGISLATURA</dc:title>
</cp:coreProperties>
</file>