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2138948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0 DE JULH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8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GULAMENTA O PROGRAMA EDUCACIONAL DE RESISTÊNCIA ÀS DROGAS E À VIOLÊNCI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4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RTAGÃO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PRODUTORES RURAIS DE SÃO DAMIÃO, COM SEDE NO MUNICÍPIO DE CAMPINA DO SIMÃO E FORO NO MUNICÍPIO DE GUARAPUAV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5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ESTADUAL Nº 15.328/2006 QUE DECLARA DE UTILIDADE PÚBLICA O INSTITUTO TIBAGI DE ESCOLAS TÉCNICAS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AO FINAL DO PROJETO DE LEI Nº19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LCEU MARON FILH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AO DOM ALFREDO ERNEST NOVAK, BISPO EMÉRITO DE PARANAGU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2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CDC - CLUBE DATARO DE CICLISMO, COM SEDE E FORO NO MUNICÍPIO DE FOZ DO IGUAÇU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A EUBIOS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BENEMÉRITO DO ESTADO DO PARANÁ AO SENHOR SÉRGIO SEBASTIÃO MIGUE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7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AIS E AMIGOS DOS EXCEPCIONAIS – APAE DE SANTA AMÉLIA, COM SEDE NO MUNICÍPIO DE SANTA AMÉLIA E FORO NO MUNICÍPIO DE BANDEIRANT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9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ESTADUAL Nº 14.843/2005 QUE DECLARA DE UTILIDADE PÚBLICA A ASSOCIAÇÃO PROJETO NÃO VIOLÊNCIA BRASIL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3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56/13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TOLE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3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57/13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SISTEMA DE FINANCIAMENTO DE AÇÕES NOS MUNICÍPIOS DO ESTADO DO PARANÁ - SF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, COMISSÃO DE FINANÇAS, COMISSÃO DE ORÇAMENTO E COMISSÃO DE FISCALIZAÇÃO DA ASSEMBLEIA LEGISLATIVA E ASSUNTOS MUNICIPAIS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60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IO RUSCH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CLUBE DE IDOSOS ESTRELA DO OESTE, COM SEDE E FORO NO MUNICÍPIO DE MARECHAL CÂNDIDO RONDO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31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3/13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UBIRATÃ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3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FEDERAÇÃO PARANAENSE DE GINÁSTICA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7-09T20:59:00Z</dcterms:modified>
  <cp:revision>1016</cp:revision>
  <dc:subject/>
  <dc:title>1º SESSÃO LEGISLATIVA DA 17ª LEGISLATURA</dc:title>
</cp:coreProperties>
</file>