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739552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5 DE JUN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2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PALOTINENSE DE EQUOTERAPIA, COM SEDE E FORO NO MUNICÍPIO DE PALOTIN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7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O IMÓVEL AO MUNICÍPIO DE TOMAZIN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4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MEDIDAS DE ATENDIMENTO PARA QUE AS EMPRESAS PRESTADORAS DE SERVIÇOS DE TV A CABO, SITUADAS NO ESTADO DO PARANÁ, MANTENHAM ESCRITÓRIOS REGIONAIS NAS MICRORREGIÕES PARA ATENDIMENTO PESSO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DA COMISSÃO DE DEFESA DO CONSUMIDOR COM PARECER FAVORÁVEL DA C.C.J.,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70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ENCIMENTO DOS CARGOS DO GRUPO OCUPACIONAL SUPERIOR DE APOIO ESPECIALIZADO DO QUADRO DE PESSOAL DA SECRETARIA DO TRIBUNAL DE JUSTIÇA E ALTERA DISPOSITIVOS DA LEI ESTADUAL Nº 16.748/10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3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CEU MARON FIL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AMIGOS DO HOSPITAL DA FAZENDA RIO GRANDE, COM SEDE E FORO NO MUNICÍPIO DE FAZENDA RIO GRAN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6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O BEM-ESTAR SOCIAL EBENEZER, COM SEDE NO MUNICÍPIO DE SÃO JORGE DO PATROCÍNIO E FORO NO MUNICÍPIO DE ALTÔ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5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CONTAS – Ofício Nº1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NEXO I DA LEI Nº 17.531, DE 03 DE ABRIL DE 2013, CONFORME ESPECIF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42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WALDYR PUGLIES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1º DA LEI COMPLEMENTAR Nº 81/1998, INSERINDO O MUNICÍPIO DE ARAPONGAS ENTRE OS QUE COMPÕEM A REGIÃO METROPOLITANA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ASSUNTOS METROPOLITANOS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DE RECUPERAÇÃO DOS ATIVOS, ORIUNDOS DAS OPERAÇÕES DE TITULARIDADE DO ESTADO DO PARANÁ, ADQUIRIDOS POR OCASIÃO DO PROCESSO DE PRIVATIZAÇÃO DO BANCO DO ESTADO DO PARANÁ S/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 E COMISSÃO DE FISCALIZAÇÃO E ASSUNTOS MUNICIPAIS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4/06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ENVIO DE UM VEÍCULO KOMBI E TRÊS CAMINHÕES TOCO COM BAÚ CARGA SECA COM CAPACIDADE PARA CINCO TONELADAS, PARA O MUNICÍPIO DE PONTA GROSS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ENVIO DE UM VEÍCULO PARA DEFESA CIVIL DO MUNICÍPIO DE PONTA GROSS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MPLIAÇÃO DO COLÉGIO ESTADUAL PROFESSOR FRANCISCO MANOEL DE LIMA CAMARGO, NO MUNICÍPIO DE TIJUCA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A NOVA UNIDADE ESCOLAR, NO MUNICÍPIO DE TIJUCA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SUGERE A IMPLANTAÇÃO DE UM PROGRAMA DE APOIO AO TRANSPLANTE DE ÓRGÃO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VIATURA DA POLÍCIA MILITAR PARA O MUNICÍPIO DE ALTO PARAÍS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DUAS NOVAS VIATURAS DA POLÍCIA MILITAR PARA O MUNICÍPIO DE PIRAQU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 VEÍCULO AMBULÂNCIA PARA O MUNICÍPIO DE PIRAQU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cs="Arial" w:ascii="Arial" w:hAnsi="Arial"/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4T09:07:00Z</cp:lastPrinted>
  <dcterms:modified xsi:type="dcterms:W3CDTF">2013-06-05T12:57:00Z</dcterms:modified>
  <cp:revision>977</cp:revision>
  <dc:subject/>
  <dc:title>1º SESSÃO LEGISLATIVA DA 17ª LEGISLATURA</dc:title>
</cp:coreProperties>
</file>