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466973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1 DE ABRIL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7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2º DA LEI Nº 17.259/12, QUE DISPÕE SOBRE A IDENTIFICAÇÃO DE PRODUTOS ORIUNDOS DE POLÍMEROS, DERIVADOS DO PETRÓLEO E MATÉRIA PLÁST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, ALEXANDRE CURI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LAUDIO JOÃO SILVESTRI O TRECHO DA PR-825, COMPREENDIDO ENTRE A INTERSEÇÃO DA PR-825 COM A PR-364 ATÉ O MUNICÍPIO DE CAMPINA DO SIM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1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IGUARA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E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FLORAÍ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DOUTOR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COLORAD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ÂNGU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ASSIS CHATEAUBRIAND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IMPLANTAÇÃO DE UMA CLÍNICA DA MULHER E DA CRIANÇA N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O GRUPO ABELHA DENTRO DO CORPO DE BOMBEIROS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 ÔNIBUS PARA O TRANSPORTE DE IDOSOS N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O BLOCO DE MEDICINA DIDÁTICO E ADMINISTRATIVO NO HOSPITAL UNIVERSITÁRIO DO MUNICÍPIO MARING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 APARELHO DE RAIO X, PARA O PRONTO SOCORRO DO MUNICÍPIO DE PAIÇAND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NOVA LARANJEI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CURIÚ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UM VEÍCULO AMBULÂNCIA EM FAVOR D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CURSOS FINANCEIROS PARA A INSTALAÇÃO DE QUATRO ACADEMIAS DA TERCEIRA IDADE, PARA O MUNICÍPIO DE ITAMB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DUAS NOVAS VIATURAS POLICIAIS PARA O MUNICÍPIO DE PALOT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OAÇÃO DE UM MICRO-ÔNIBUS ADAPTADO PARA O MUNICÍPIO DE PALOTI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ARAUCÁR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BOCAÍUVA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ERRO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DOUTOR ULYSS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3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ITAPERUÇ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QUITANDINH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7T17:59:00Z</dcterms:modified>
  <cp:revision>893</cp:revision>
  <dc:subject/>
  <dc:title>1º SESSÃO LEGISLATIVA DA 17ª LEGISLATURA</dc:title>
</cp:coreProperties>
</file>