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86591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87712006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ACCORS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DEUSDETE FERREIRA DE CERQ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</w:rPr>
        <w:t>13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PEDRO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JERÔNIMO DA SER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TOM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ERTAN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PROJETO “FICHA LIMPA PARANÁ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HOSPITAL REGIONAL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E INSTALAÇÃO DA 21ª SUBDIVISÃO DA POLÍCIA CIVIL,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NOVA AMBULÂNCIA PARA O MUNICÍPIO DE JESUÍT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NOVA UNIDADE DE SERVIÇO DE ATENDIMENTO MÓVEL DE URGÊNCIA,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VAN PARA 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MOÇÃO DOS SERVIDORES DO HOSPITAL UNIVERSITÁRIO DO OESTE DO PARANÁ, EM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ITUIÇÃO DE UM QUADRO PRÓPRIO PARA PSICÓLOGOS PARA ATUAREM NAS DELEGACIAS DA MULHER, QUE ATUAM TAMBÉM COM ENFRENTAMENTO DA VIOLÊNCIA CONTRA A MULHER E ABUSO SEXUAL CONTRA A CRI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SUGERE A INSTALAÇÃO DE DELEGACIAS ESPECIAIS COMO: DELEGACIA DA MULHER E ANTITÓXICOS, NO MUNICÍPIO DE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ISENÇÃO NA TRAVESSIA DO FERRY-BOAT ENTRE GUARATUBA E CAIOBÁ, PARA OS VEÍCULOS DA UFPR, IFPR, UTFPR, UFFS E UNIL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PROGRAMA DE MONITORAMENTO DA SEGURANÇA, ATRAVÉS DA SECRETARIA DE ESTADO DA SEGURANÇA PÚBLICA, NOS MUNICÍPIOS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PARA 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PARA 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TÉCNICOS NO SENTIDO DE VIABILIZAR A TRANSFERÊNCIA DOS PRESOS DA CADEIA PÚBLICA DE CIANORTE PARA O PRESÍDIO ESTADU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DADE TÉCNICA, ECONÔMICA E AMBIENTAL PARA OBRAS DE DUPLICAÇÃO DA PR – 323, NO TRECHO PRINCIPAL ENTRE MARINGÁ E GUA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EMPREENDAM MEDIDAS EM CARÁTER DE URGÊNCIA NO SENTIDO DE GARANTIR A LIBERAÇÃO DE RECURSOS PARA CONSTRUÇÃO DE QUADRA COBERTA NA ESCOLA ESTADUAL DE NOVO TRÊS PASSOS EM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ISPONIBILIDADE DE UMA AMBULÂNCIA PARA ATENDER AS NECESSIDADES DO MUNICÍPIO DE JANIÓPOL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MINIPRESÍDIO PARA ATENDIMENTO DAS NECESSIDADES DOS MUNICÍPIOS VIZINHOS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 KM DE ACOSTAMENTO NA RODOVIA PR-082 NO TRECHO DE CIANORTE ATÉ O CLUBE ITAPU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QUE REALIZE PARCERIA VISANDO O TÉRMINO DA REGULAMENTAÇÃO FUNDIÁRIA EXECUTADA NOS DISTRITOS E NA SEDE D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ISPONIBILIDADE DE UMA VIATURA PARA  ATENDIMENTO DAS NECESSIDADES DA POLÍCIA CIVIL, NO MUNICÍPIO DE CORUMBATAÍ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RODOVIA PRT – 163 ENTRE OS MUNICÍPIOS DE MARECHAL CÂNDIDO RONDON 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O TRECHO QUE LIGA O MUNICÍPIO DE QUEDAS DO IGUAÇU À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ILUMINAÇÃO DO TREVO DE ACESSO AO MUNICIPIO DE VERA CRUZ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MELHORIAS NA PAVIMENTAÇÃO DA ESTRADA DE ACESSO AO MONUMENTO DA SANTA, MUNICÍPIO DE ITAIPU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CUPERAÇÃO DO TRECHO QUE LIGA O MUNICÍPIO DE MARECHAL CÂNDIDO RONDON À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REU MOU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SENÇÃO DE ICMS SOBRE TODOS OS PRODUTOS E ALIMENTOS DESTINADOS AOS DIABÉTIC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PEDR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AMA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567/11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TAÚN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5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JARDIM OLINDA.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12T14:13:00Z</dcterms:modified>
  <cp:revision>49</cp:revision>
  <dc:subject/>
  <dc:title>1º SESSÃO LEGISLATIVA DA 17ª LEGISLATURA</dc:title>
</cp:coreProperties>
</file>