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69679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DEFESA DOS DIREITOS DA CRIANÇA, DO ADOLESCENTE E DO IDOS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444/ 2007 (INSTITUI O DIA ESTADUAL DE COMBATE AO ABUSO SEXUAL E À EXPLORAÇÃO DE CRIANÇAS E ADOLESCENTES, NA DATA DE 18 DE MAI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ADOLFO GARCIA O TRECHO DA RODOVIA PR 489 COMPREENDIDO ENTRE O TREVO DA RODOVIA PR 485 ATÉ O DISTRITO DE PORTO FIGU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62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9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QUE EXTINGUE O FUNDO DE FINANCIAMENTO PARA ÁGUA E ESGOTOS, O FUNDO DE TERRAS DO ESTADO, O FUNDO ESTADUAL DE DEFESA DOS INTERESSES DIFUSOS, O FUNDO ESTADUAL DE INVESTIMENTOS EM CRÉDITO PRODUTIVO POPULAR E O FUNDO DE CONSERVAÇÃO RODOVIÁRIA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8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EDUCAÇÃO AMBIENTAL E O SISTEMA DE EDUCAÇÃO AMBIEN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, COMISSÃO DE ECOLOGIA E MEIO AMBIENTE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MODIFICATIVA DE PLENÁRIO COM PARECER FAVORÁVEL DA C.C.J. E EMENDA ADITIV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 ARTIGO 2º DA LEI 16.785/11. DISPÕE SOBRE A COBRANÇA PROPORCIONAL PELO SERVIÇO DE ESTACIONAMENTO DE VEÍCUL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00:55:00Z</dcterms:modified>
  <cp:revision>142</cp:revision>
  <dc:subject/>
  <dc:title>1º SESSÃO LEGISLATIVA DA 17ª LEGISLATURA</dc:title>
</cp:coreProperties>
</file>