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540869825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3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0 DE MAIO DE 2014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5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9.973, DE 21 DE MAIO DE 1992, QUE DECLAROU ENTIDADE DE UTILIDADE PÚBLICA, DEVIDO ALTERAÇÃO NO NOME DA ENTIDADE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2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413, DE 30 DE DEZEMBRO DE 1998, QUE DECLAROU ENTIDADE DE UTILIDADE PÚBLICA, DEVIDO ALTERAÇÃO NO NOME DA ENTIDADE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40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GILBERTO RIBEIRO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DISPÕE SOBRE A PROIBIÇÃO DE USO DE APARELHOS ELETRÔNICOS EM SALAS DE AULA PARA FINS NÃO PEDAGÓGICOS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EDU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95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4.317, DE 16 DE FEVEREIRO DE 2004,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9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7.626, DE 9 DE JULHO DE 1982,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36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PEDRO LUPION, TADEU VENERI, ANDRE BUENO, ANIBELLI NETO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9.730, DE 17 DE OUTUBRO DE 1991,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2-05T10:08:00Z</cp:lastPrinted>
  <dcterms:modified xsi:type="dcterms:W3CDTF">2014-05-19T19:07:00Z</dcterms:modified>
  <cp:revision>1274</cp:revision>
  <dc:subject/>
  <dc:title>1º SESSÃO LEGISLATIVA DA 17ª LEGISLATURA</dc:title>
</cp:coreProperties>
</file>