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95402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NO DE 2014 COMO O ANO DO CENTENÁRIO DA PRIMEIRA IGREJA BATIST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ÚNICO AO ART. 30 DA LEI COMPLEMENTAR Nº 107, DE 2005, QUE ESTABELECE NORMAS GERAIS SOBRE DIREITOS E GARANTIAS APLICÁVEIS NA RELAÇÃO TRIBUTÁRIA DO CONTRIBUINTE COM A ADMINISTRAÇÃO FAZENDÁR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55, DE 27 DE DEZEMBR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Nº 003/14, APOSTO AO PROJETO DE LEI Nº 653/2013. AUTORIA DOS DEPUTADOS CAÍTO QUINTANA, TADEU VENERI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REVOGA A LEI Nº 11.121, DE 1995 QUE OUTORGOU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ÍTULO DE UTILIDADE PÚBLICA A DIVERSAS ASSOCIAÇÕES DE MUNICÍPIOS EM UMA MESMA LEI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08T20:57:00Z</dcterms:modified>
  <cp:revision>1251</cp:revision>
  <dc:subject/>
  <dc:title>1º SESSÃO LEGISLATIVA DA 17ª LEGISLATURA</dc:title>
</cp:coreProperties>
</file>