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37876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2555875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NORTE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, NO CALENDÁRIO DO ESTADO DO PARANÁ, O “DIA DA CONSCIÊNCIA JOVEM”, A SER CELEBRADO, ANUALMENTE, NO ÚLTIMO DOMINGO DO MÊS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APOIO A CASA ACOLHEDORA TRANSITÓRIA”, COM SEDE E FORO NO MUNICÍPIO DE BOCAIÚV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657/09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SSISTÊNCIA SOCIAL,CULTURAL, RECREATIVA E EDUCACIONAL DE CASCAVEL PR – IASC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AJUFE – ASSOCIAÇÃO PARANAENSE DOS JUIZES FEDERAIS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6T21:02:00Z</dcterms:modified>
  <cp:revision>10</cp:revision>
  <dc:subject/>
  <dc:title/>
</cp:coreProperties>
</file>