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27642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SUBSTITUTIVA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708, DE 4 DE JANEIRO DE 198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160, DE 7 DE DEZEMR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709, DE 23 DE DEZEMRO DE 201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2, DE 30 DE DEZEM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86, DE 9 DE JUNH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618, DE 12 DE JUL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44, DE 3 DE OUTUBR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193, DE 4 DE JULHO DE 200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60, DE 20 DE ABRIL DE 198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22, DE 5 DE JULH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4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6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1º DA LEI Nº 16.877, DE 2011, QUE AUTORIZOU O PODER EXECUTIVO A EFETUAR PERMUTA DE IMÓVEL COM O MUNICÍPIO DE PONTA GROSS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610, DE 29 DE OUTUBRO DE 198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505, DE 21 DE MAI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469, DE 17 DE JUNHO DE 198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36, DE 14 DE JUNHO DE 199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9:49:00Z</dcterms:created>
  <dc:creator>alep</dc:creator>
  <dc:description/>
  <dc:language>en-US</dc:language>
  <cp:lastModifiedBy>KIKA</cp:lastModifiedBy>
  <cp:lastPrinted>2014-02-05T10:08:00Z</cp:lastPrinted>
  <dcterms:modified xsi:type="dcterms:W3CDTF">2014-04-16T19:50:00Z</dcterms:modified>
  <cp:revision>3</cp:revision>
  <dc:subject/>
  <dc:title>1º SESSÃO LEGISLATIVA DA 17ª LEGISLATURA</dc:title>
</cp:coreProperties>
</file>