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4327580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73652912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99  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DE SET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65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ROMANELLI E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ESTADUALIZAR A ESTRADA QUE LIGA A SEDE DO MUNICÍPIO DE REBOUÇAS AO DISTRITO DE MARMELEIRO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65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ESTADUALIZAR A RODOVIA QUE LIGA O RAMAL 7 À SEDE DO DISTRITO DE SÃO JOSÉ DO IVAÍ, NO MUNICÍPIO DE SANTA ISABEL DO IVAÍ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5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NO ÂMBITO DO ESTADO DO PARANÁ, O MÊS DA CONSCIENTIZAÇÃO DA MANUTENÇÃO PREVENTIVA DE VEÍCULOS AUTOMOTORES,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7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ERE NO CALENDÁRIO TURÍSTICO OFICIAL DO ESTADO DO PARANÁ, O FESTIVAL LUPALU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3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RODOVIA GUILHERME KANTOR A RODOVIA ESTADUAL, PR-281, NOS TRECHOS QUE LIGAM FLUVIÓPOLIS À RIO CLARO, NO MUNICÍPIO DE SÃO MATEUS DO SUL E RIO CLARO AO MUNICÍPIO DE MALLE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5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9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A POLÍTICA DE TURISMO DO PARANÁ, QUE SE CONSTITUI EM UM CONJUNTO DE ESTRATÉGIAS E PRIORIDADES QUE ORIENTAM O DESENVOLVIMENTO SUSTENTÁVEL DO TURISMO NO ESTADO DO PARANÁ, INTEGRANDO SUA POLÍTICA ECONÔMICA, DE FORMA PLANEJADA E ORGANIZADA, CONSOLIDANDO-O COMO DESTINO TURÍSTICO E PROPORCIONANDO A INCLUSÃO SOCIAL DE SUA POPULAÇ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F. E C.I.C.T.M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1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AGOSTO DE 2008. RESOLUÇÃO Nº 003/2004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dc:language>en-US</dc:language>
  <cp:lastModifiedBy>ASSEMBLEIA LEGISLATIVA</cp:lastModifiedBy>
  <dcterms:modified xsi:type="dcterms:W3CDTF">2008-09-10T13:40:00Z</dcterms:modified>
  <cp:revision>26</cp:revision>
  <dc:subject/>
  <dc:title>1º SESSÃO LEGISLATIVA DA 16ª LEGISLATURA</dc:title>
</cp:coreProperties>
</file>