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8150306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4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33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ONSTRUÇÃO, NO ESTADO DO PARANÁ, DOS EMPREENDIMENTOS HIDRELÉTRICOS QU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PARECERES FAVORÁVEIS DA COMISSÃO DE ECOLOGIA E MEIO AMBIENTE E COMISSÃO DE OBRAS, TRANSPORTES E COMUNICAÇÃO NA 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5-07T20:48:00Z</dcterms:modified>
  <cp:revision>158</cp:revision>
  <dc:subject/>
  <dc:title>1º SESSÃO LEGISLATIVA DA 17ª LEGISLATURA</dc:title>
</cp:coreProperties>
</file>