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0465527" r:id="rId2"/>
        </w:object>
        <w:drawing>
          <wp:inline distT="0" distB="0" distL="0" distR="0">
            <wp:extent cx="5295265" cy="714375"/>
            <wp:effectExtent l="0" t="0" r="0" b="0"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ind w:left="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7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3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PLANO ESTADUAL DE EDUCAÇÃO E ADOÇÃO D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, COMISSÃO DE EDUCAÇÃO E COMISSÃO DE CULTURA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A COMISSÃO DE EDUCAÇÃO E COMISSÃO DE CULTURA COM PARECER FAVORÁVEL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</w:rPr>
        <w:t>EMENDAS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21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 NA FORMA DO SUBSTITUTIVO GERA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EMENDAS DE PLENÁRIO COM PARECER CONTRÁRIO DA C.C.J.</w:t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Plenario</cp:lastModifiedBy>
  <cp:lastPrinted>2014-07-30T17:30:00Z</cp:lastPrinted>
  <dcterms:modified xsi:type="dcterms:W3CDTF">2015-06-22T20:07:00Z</dcterms:modified>
  <cp:revision>10</cp:revision>
  <dc:subject/>
  <dc:title>1º SESSÃO LEGISLATIVA DA 17ª LEGISLATURA</dc:title>
</cp:coreProperties>
</file>