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81187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10/12, APOSTO AO PROJETO DE LEI Nº 315/11 DE 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2/12, APOSTO AO PROJETO DE LEI Nº 291/11 DE </w:t>
      </w: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VIABILIZAR O CALÇAMENTO DE 6 KM DO TRECHO COMPREENDIDO ENTRE A SEDE DO MUNICÍPIO DE MISSAL ATÉ A LINHA SANTA CECÍL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PARA O CONSELHO TUTELAR D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5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O ESTATUTO DA MICRO E DA EMPRESA DE PEQUENO POR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AIS VEÍCULOS PARA A PATRULHA ESCOLA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60 CASAS POPULARES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 E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PASSE DE RECURSOS PARA O HOSPITAL NOSSA SENHORA DA LUZ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EQUOTERAPIA NA APAE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TRATOR PARA A ASSOCIAÇÃO DE PEQUENOS PRODUTORES RURAIS DO DISTRITO DE DR. ANTONIO PARANHOS, NO MUNICÍPIO DE SÃO JORGE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SFALTOS E CALÇAMENTOS PARA RUAS E ESTRADAS RURAIS D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DRÃO DEFESA CIVIL PARA O CORPO DE BOMBEIROS COMUNITÁRIO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O CONSELHO TUTELAR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APMI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PR-473 ATÉ A ESTRADA DO PALMITAL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PONTE SOBRE O RIO CAMPO NOVO ATÉ A COMUNIDADE DA SANTINHA, N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003 (ACESSO À LINHA GUARANI) À PR-484, NA LINHA PLANALTO, N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203, ENTRE A COMUNIDADE DA LINHA NORTE ATÉ A LP-003, LINHA GUARANI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201, ENTRE A COMUNIDADE DO JARDIM ALEGRE ATÉ A COMUNIDADE DO MATO QUEIMAD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PR- 484, NA LINHA FAZENDINHA, À LP-304, NA COMUNIDADE DA BARRA DO MATO QUEIMADO, VIA LINHA PIMENTEL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PR-473 AO PAVILHÃO DA COMUNIDADE RIO PERDID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P-302, NA LINHA TAPUÍ, À COMUNIDADE DA LINHA ESTRELA, PASSANDO PELA LINHA NOVA, NO MUNICÍPIO DE QUEDAS DO IGUAÇU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</w:rPr>
      </w:pPr>
      <w:r>
        <w:rPr>
          <w:rFonts w:cs="Arial" w:ascii="Arial" w:hAnsi="Arial"/>
          <w:b/>
          <w:color w:val="00000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6T19:37:00Z</dcterms:modified>
  <cp:revision>398</cp:revision>
  <dc:subject/>
  <dc:title>1º SESSÃO LEGISLATIVA DA 17ª LEGISLATURA</dc:title>
</cp:coreProperties>
</file>