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053060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0366402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</w:rPr>
      </w:pPr>
      <w:r>
        <w:rPr>
          <w:rFonts w:cs="Arial" w:ascii="Arial" w:hAnsi="Arial"/>
          <w:b/>
          <w:i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REDAÇÃO FINAL DO PROJETO DE LEI Nº 07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CAITO QUINTA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Cs/>
          <w:color w:val="000000"/>
          <w:sz w:val="31"/>
          <w:szCs w:val="31"/>
        </w:rPr>
        <w:t>CLASSIFICA A VISÃO MONOCULAR COMO DEFICIÊNCIA VIS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4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JOÃO CIRINO DOS SANTOS SOBRINHO A 34ª CIRETRAN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9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QUE NO MÍNIMO 10% DAS VAGAS DAS PESSOAS JURÍDICAS, COM FINS LUCRATIVOS, QUE FOREM BENEFICIADAS POR INCENTIVO OU ISENÇÃO FISCAL OUTORGADO PELO ESTADO DO PARANÁ DEVE SER RESERVADO AO PRIMEIRO EMPREGO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, COMISSÃO DE DIREITOS HUMANOS E CIDADANIA E COMISSÃO DA JUVENTUD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O ESTADO DO PARANÁ A “ROMARIA AO SANTUÁRIO DE NOSSA SENHORA DA SALETE” REALIZADA ANUALMENTE EM SETEMBRO, NO MUNICÍPIO DE BRAGANEY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TURISM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7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60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PROVA CRÉDITO ESPECIAL AO ORÇAMENTO GERAL DO ESTADO, APROVADO PELA LEI Nº 16.739, DE 29 DE DEZEMBRO DE 2010, NO VALOR DE R$ 1.500.000,00 (HUM MILHÃO E QUINHENTOS MIL REAIS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4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A CRECHE PEQUENO PRÍNCIPE, COM SEDE E FORO NO MUNICÍPIO DE UMUARAMA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9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NOMINA “PREFEITO DIRCEU DIOGO PORTUGAL” A AVENIDA MARGINAL DA PRC - 466, NO MUNICÍPIO DE PITANG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OBRAS PÚBLICAS, TRANSPORTES E COMUNI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3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FRANCISCO BÜHR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CENTRO SOCIAL PADRE ARNALDO JANSEN, COM SEDE E FORO NO MUNICÍPIO DE SÃO JOSÉ DOS PINHAIS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70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TADEU VENERI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INSTITUTO NAURÚ, COM SEDE E FORO NO MUNICÍPIO DE CURITIBA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8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EXECUÇÃO DE UM TREVO, NA BR-466, ENTRADA PARA O DISTRITO INDUSTRIAL ATALAIA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EPARTAMENTO DE ESTRADAS DE RODAGEM A EXECUÇÃO DE UM TREVO, NA BR-466, ENTRADA PARA O DISTRITO INDUSTRIAL ATALAIA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PAVIMENTAÇÃO ASFÁLTICA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, AO LADO DO POSTO DE SAÚDE, NO JARDIM PAULISTA,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3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A CRIAÇÃO DE UMA UNIDADE MÓVEL COM O GABINETE DENTÁRIO, PARA ATENDIMENTOS ÀS PESSOAS CARE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TINAÇÃO DE RECURSOS FINANCEIROS E MATERIAL PARA A REALIZAÇÃO DOS SERVIÇOS DE SINALIZAÇÃO VIÁRIA, NO MUNICÍPIO DE VERA CRUZ DO 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RODOVIA PR-491, COM IMPLANTAÇÃO DE ACOSTAMENTO NO TRECHO DE 11 KM ENTRE OS MUNICÍPIOS DE NOVA SANTA ROSA 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PARA A APAE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O DESENVOLVIMENTO DO PROJETO GAROTO BOM DE BOLA, REALIZADO PELA ASSOCIAÇÃO DESPORTIVA ASA LESTE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REDE DE ESGOTO NO LOTEAMENTO MIRANTE DA SERRA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REDE DE ESGOTO NA VILA SÃO JOSÉ, NO MUNICÍPIO DE GUARAPUAVA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17T12:14:00Z</dcterms:modified>
  <cp:revision>173</cp:revision>
  <dc:subject/>
  <dc:title>1º SESSÃO LEGISLATIVA DA 17ª LEGISLATURA</dc:title>
</cp:coreProperties>
</file>